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заключении соглашения об установлении сервитута в отношении земельного участка, находящегося в государственной или муниципальной собствен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заключении соглашения об установлении сервиту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184785</wp:posOffset>
                </wp:positionV>
                <wp:extent cx="24193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4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581660</wp:posOffset>
                </wp:positionV>
                <wp:extent cx="241935" cy="241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5.8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(указать учетный номер части  земельного участка, применительно к которой устанавливается сервитут, (за исключением случая установления сервиту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предусмотренного пунктом 4 ст.39.25 ЗК РФ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ать кадастровый номер земельного участка в отношении требуется устанавливить сервиту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срок установления сервиту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-19050</wp:posOffset>
                </wp:positionV>
                <wp:extent cx="241935" cy="241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1.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39065</wp:posOffset>
                </wp:positionV>
                <wp:extent cx="241935" cy="241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0.9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(указать учетный номер части  земельного участка, применительно к которой устанавливается сервитут, (за исключением случая установления сервиту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предусмотренного пунктом 4 ст.39.25 ЗК РФ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ать кадастровый номер земельного участка в отношении требуется устанавливить сервиту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срок установления сервиту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     _________________           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39:00Z</dcterms:created>
  <dc:creator>Романчук</dc:creator>
  <dc:description/>
  <cp:keywords/>
  <dc:language>en-US</dc:language>
  <cp:lastModifiedBy>Света</cp:lastModifiedBy>
  <cp:lastPrinted>2015-10-19T10:47:00Z</cp:lastPrinted>
  <dcterms:modified xsi:type="dcterms:W3CDTF">2016-01-11T11:38:00Z</dcterms:modified>
  <cp:revision>5</cp:revision>
  <dc:subject/>
  <dc:title>ПРИЛОЖЕНИЕ № 1</dc:title>
</cp:coreProperties>
</file>