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Заклю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я об установлении сервитута в отношении земельного участка, находящегося в государственной или муниципаль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693"/>
        <w:gridCol w:w="283"/>
        <w:gridCol w:w="709"/>
        <w:gridCol w:w="74"/>
        <w:gridCol w:w="210"/>
        <w:gridCol w:w="26"/>
        <w:gridCol w:w="3"/>
        <w:gridCol w:w="2380"/>
      </w:tblGrid>
      <w:tr>
        <w:trPr>
          <w:trHeight w:val="222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-0.9pt" to="146.6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-952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5pt,-0.75pt" to="24.45pt,14.5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13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уведомления с указанием допущенных Заявител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-0.4pt" to="24.3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234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-317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-0.25pt" to="74.6pt,15.0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8415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.45pt" to="89.6pt,16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-6985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-0.55pt" to="54.25pt,14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о возможности заключения соглашения об установлении сервитута в предложенных заявителем границах, подписанное Главо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соглашения об установлении сервитута в отношении земельного участка в трех экземплярах, подписанный Глав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11:00Z</dcterms:created>
  <dc:creator>Романчук</dc:creator>
  <dc:description/>
  <cp:keywords/>
  <dc:language>en-US</dc:language>
  <cp:lastModifiedBy>Света</cp:lastModifiedBy>
  <cp:lastPrinted>2015-11-06T17:29:00Z</cp:lastPrinted>
  <dcterms:modified xsi:type="dcterms:W3CDTF">2016-01-11T11:39:00Z</dcterms:modified>
  <cp:revision>6</cp:revision>
  <dc:subject/>
  <dc:title>ПРИЛОЖЕНИЕ № 1</dc:title>
</cp:coreProperties>
</file>