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муниципального имущества в аренду или безвозмездное пользование без проведения торгов»</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муниципального имущества в аренду или безвозмездное пользование без проведения торгов»                                                 (далее – Административный регламент, Муниципальная услуга) устанавливает стандарт и порядок предоставления муниципального имущества муниципального образования Тихорецкий район, за исключением земельных участков,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портале государственных и муниципальных услуг Краснодарского края (далее – Портал Краснодарского края):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4.Организации, участвующие в предоставлении Муниципальной услуги: нет.</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Times New Roman" w:cs="Times New Roman"/>
                <w:sz w:val="24"/>
                <w:szCs w:val="24"/>
                <w:lang w:eastAsia="ar-SA"/>
              </w:rPr>
            </w:pPr>
            <w:r>
              <w:rPr>
                <w:rFonts w:eastAsia="Arial" w:cs="Times New Roman" w:ascii="Times New Roman" w:hAnsi="Times New Roman"/>
                <w:sz w:val="24"/>
                <w:szCs w:val="24"/>
                <w:lang w:eastAsia="ar-SA"/>
              </w:rPr>
              <w:t>Предоставление муниципального имущества в аренду или безвозмездное пользование без проведения торг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 подписанного Главой;</w:t>
            </w:r>
          </w:p>
          <w:p>
            <w:pPr>
              <w:pStyle w:val="Normal"/>
              <w:autoSpaceDE w:val="false"/>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исьменное уведомление Администрации об отказе в  предоставлении муниципального имущества в аренду или безвозмездное пользование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в Администрации заявления о предоставлении муниципального имущества в аренду или безвозмездное пользование без проведения торгов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жданский кодекс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6 июля 2006 года                           № 135-ФЗ «О защите конкурен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 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по форме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решения уполномоченного органа юридического лица об одобрении крупной сделки (с предъявлением оригинала);</w:t>
            </w:r>
          </w:p>
          <w:p>
            <w:pPr>
              <w:pStyle w:val="Normal"/>
              <w:widowControl w:val="false"/>
              <w:suppressAutoHyphens w:val="true"/>
              <w:spacing w:lineRule="auto" w:line="244" w:before="0" w:after="0"/>
              <w:ind w:firstLine="851"/>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заявление об отсутствии решения о ликвидации заявителя - юридического лиц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 (для индивидуальных предпринимателей), выданная не ранее 30 дней до даты подачи заявления;</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их лиц), выданная не ранее 30 дней до даты подачи заяв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ие одного из документов, указанных в пункте 2.6 к настоящему Административного регламенту;</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соответствие хотя бы одного из документов, необходимых для получения Муниципальной услуги,  требованиям, указанным в пункте 2.6 Административного регламента, а также содержание в документе неоговоренных приписок и исправ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4"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4"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4"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4"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4"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4"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4"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4"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 Хопер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допущенных Заявителем нарушений требований, в соответствии с которыми должно быть представлено заявление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в  предоставлении муниципального имущества в аренду или безвозмездное пользование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в семидневный срок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одготавливает проект постановления Администрации о предоставлении муниципального имущества в аренду или безвозмездное пользование, обеспечивает его согласование в установленном порядк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 основании постановления Администрации о предоставлении муниципального имущества в аренду или безвозмездное пользование Специалист </w:t>
      </w:r>
      <w:r>
        <w:rPr>
          <w:rFonts w:eastAsia="Times New Roman" w:cs="Times New Roman" w:ascii="Times New Roman" w:hAnsi="Times New Roman"/>
          <w:sz w:val="28"/>
          <w:szCs w:val="28"/>
          <w:lang w:eastAsia="ru-RU"/>
        </w:rPr>
        <w:t xml:space="preserve">подготавливает проект договора аренды муниципального имущества или договора безвозмездного пользования муниципальным имуществом и </w:t>
      </w:r>
      <w:r>
        <w:rPr>
          <w:rFonts w:eastAsia="Times New Roman" w:cs="Times New Roman" w:ascii="Times New Roman" w:hAnsi="Times New Roman"/>
          <w:sz w:val="28"/>
          <w:szCs w:val="28"/>
          <w:lang w:eastAsia="ar-SA"/>
        </w:rPr>
        <w:t xml:space="preserve">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 подписанного Главой,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 подписанного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муниципального имущества в аренду или безвозмездное пользование Заявителю</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lineRule="auto" w:line="240" w:before="0" w:after="20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2:00:00Z</dcterms:created>
  <dc:creator>Романчук</dc:creator>
  <dc:description/>
  <cp:keywords/>
  <dc:language>en-US</dc:language>
  <cp:lastModifiedBy>Света</cp:lastModifiedBy>
  <cp:lastPrinted>2015-11-06T18:48:00Z</cp:lastPrinted>
  <dcterms:modified xsi:type="dcterms:W3CDTF">2016-01-11T11:34:00Z</dcterms:modified>
  <cp:revision>6</cp:revision>
  <dc:subject/>
  <dc:title>ПРИЛОЖЕНИЕ</dc:title>
</cp:coreProperties>
</file>