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о предоставлении в аренду земельного участка для индивидуального жилищного строительства или ведения личного подсобного хозяй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Хопер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и в аренду земельного участка для индивидуального жилищного строительства или ведения личного подсоб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мне, гражданину, состоящему  на учете под                 № ________ в качестве имеющего право на получение земельного  участка,  в  аренду  сроком на 20 лет земельный участок, расположенный  по адресу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  кадастровым номером _________________________________________,                   с видом разрешенного использования_____________________________________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день подачи моего заявления подтверждаю, что  оснований  для  снятия меня с учета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53:00Z</dcterms:created>
  <dc:creator>Романчук</dc:creator>
  <dc:description/>
  <cp:keywords/>
  <dc:language>en-US</dc:language>
  <cp:lastModifiedBy>Света</cp:lastModifiedBy>
  <cp:lastPrinted>2015-10-19T10:47:00Z</cp:lastPrinted>
  <dcterms:modified xsi:type="dcterms:W3CDTF">2016-01-11T08:42:00Z</dcterms:modified>
  <cp:revision>8</cp:revision>
  <dc:subject/>
  <dc:title>ПРИЛОЖЕНИЕ № 1</dc:title>
</cp:coreProperties>
</file>