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8580</wp:posOffset>
                </wp:positionV>
                <wp:extent cx="573405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2.25pt;mso-wrap-distance-left:9.05pt;mso-wrap-distance-right:9.05pt;mso-wrap-distance-top:0pt;mso-wrap-distance-bottom:0pt;margin-top:5.4pt;mso-position-vertical-relative:text;margin-left:17.1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29.3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8260</wp:posOffset>
                </wp:positionV>
                <wp:extent cx="5734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3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189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06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318125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2.55pt" to="418.75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енного уведомления 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риостановлении срока рассмотр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енного уведомления 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риостановлении срока рассмотр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46990</wp:posOffset>
                </wp:positionV>
                <wp:extent cx="1276350" cy="2533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межведомственных запросов в организации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9.5pt;mso-wrap-distance-left:9.05pt;mso-wrap-distance-right:9.05pt;mso-wrap-distance-top:0pt;mso-wrap-distance-bottom:0pt;margin-top:3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межведомственных запросов в организации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31177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0.95pt" to="418.25pt,28.9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5734050" cy="662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  <w:szCs w:val="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дготовка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2.15pt;mso-wrap-distance-left:9.05pt;mso-wrap-distance-right:9.05pt;mso-wrap-distance-top:0pt;mso-wrap-distance-bottom:0pt;margin-top: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"/>
                          <w:szCs w:val="2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  <w:szCs w:val="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дготовка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26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5pt" to="360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.2pt" to="126pt,13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57785</wp:posOffset>
                </wp:positionV>
                <wp:extent cx="0" cy="228600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55pt" to="360pt,13.4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33020</wp:posOffset>
                </wp:positionV>
                <wp:extent cx="2762250" cy="13481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6.15pt;mso-wrap-distance-left:9.05pt;mso-wrap-distance-right:9.05pt;mso-wrap-distance-top:0pt;mso-wrap-distance-bottom:0pt;margin-top:2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33020</wp:posOffset>
                </wp:positionV>
                <wp:extent cx="2762250" cy="13481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6.15pt;mso-wrap-distance-left:9.05pt;mso-wrap-distance-right:9.05pt;mso-wrap-distance-top:0pt;mso-wrap-distance-bottom:0pt;margin-top:2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3:00Z</dcterms:created>
  <dc:creator>Романчук</dc:creator>
  <dc:description/>
  <cp:keywords/>
  <dc:language>en-US</dc:language>
  <cp:lastModifiedBy>Света</cp:lastModifiedBy>
  <dcterms:modified xsi:type="dcterms:W3CDTF">2016-01-11T07:49:00Z</dcterms:modified>
  <cp:revision>4</cp:revision>
  <dc:subject/>
  <dc:title>ПРИЛОЖЕНИЕ № 2</dc:title>
</cp:coreProperties>
</file>