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еревод земель или земельных участков в составе таких земель из одной категории в другую», утвержденному постановлением администрации _____________ 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____________ № 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876" w:hanging="0"/>
        <w:jc w:val="right"/>
        <w:outlineLvl w:val="1"/>
        <w:rPr>
          <w:rFonts w:ascii="Arial" w:hAnsi="Arial" w:eastAsia="Times New Roman" w:cs="Arial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датайств о переводе земель или земельных участков в составе таких земель из одной категории в другую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24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лаве Хоперского сельского поселения Тихорецкого района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Ю.Писанов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ХОДАТАЙ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о переводе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земель или земельных участков в составе таких земел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з одной категории в другу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(заявитель – физическое лицо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(</w:t>
      </w:r>
      <w:r>
        <w:rPr>
          <w:rFonts w:cs="Times New Roman" w:ascii="Times New Roman" w:hAnsi="Times New Roman"/>
          <w:spacing w:val="-2"/>
        </w:rPr>
        <w:t>фамилия, имя, отчество</w:t>
      </w:r>
      <w:r>
        <w:rPr>
          <w:rFonts w:eastAsia="Times New Roman" w:cs="Times New Roman" w:ascii="Times New Roman" w:hAnsi="Times New Roman"/>
          <w:spacing w:val="-2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2"/>
          <w:lang w:eastAsia="ru-RU"/>
        </w:rPr>
        <w:t>(</w:t>
      </w:r>
      <w:r>
        <w:rPr>
          <w:rFonts w:eastAsia="Times New Roman" w:cs="Times New Roman" w:ascii="Times New Roman" w:hAnsi="Times New Roman"/>
          <w:spacing w:val="-2"/>
          <w:lang w:eastAsia="ru-RU"/>
        </w:rPr>
        <w:t>место жительства</w:t>
      </w:r>
      <w:r>
        <w:rPr>
          <w:rFonts w:cs="Times New Roman" w:ascii="Times New Roman" w:hAnsi="Times New Roman"/>
          <w:spacing w:val="-2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наименование документа, удостоверяющего личность заявителя: _________________________________ серия _______ номер _________________, выдан 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ействующего на основании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Ходатайствую 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воде земельного участка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с кадастровым номером 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находящегося на праве 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(обременения права ___________________________________________________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из категории земель 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категорию земель 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Обоснование перевода земельного участка из состава земель одной категории в другую: 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и (или) адрес электронной почты для связи с заявителем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Телефон (факс):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е: 1._______________________________________________________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         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lang w:eastAsia="ar-SA"/>
        </w:rPr>
        <w:t>(Подпись)                                                               (И.О.Фамил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ХОДАТАЙ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о переводе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земель или земельных участков в составе таких земел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з одной категории в другую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(заявитель – юридическое лицо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полное наименовани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место нахождени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ОГРН _____________________________, ИНН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должность, Ф.И.О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ействующего на основании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Ходатайствую 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воде земельного участка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с кадастровым номером 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находящегося на праве 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(обременения права ___________________________________________________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из категории земель 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категорию земель 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Обоснование перевода земельного участка из состава земель одной категории в другую: 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и (или) адрес электронной почты для связи с заявителем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Телефон (факс):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е: 1._______________________________________________________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_____     _______________           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    </w:t>
      </w:r>
      <w:r>
        <w:rPr>
          <w:rFonts w:eastAsia="Times New Roman" w:cs="Times New Roman" w:ascii="Times New Roman" w:hAnsi="Times New Roman"/>
          <w:lang w:eastAsia="ar-SA"/>
        </w:rPr>
        <w:t>(Должность)                                          (Подпись)                                   (И.О.Фамил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9" w:before="0" w:after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Глава Хоперского сельского</w:t>
      </w:r>
    </w:p>
    <w:p>
      <w:pPr>
        <w:pStyle w:val="Normal"/>
        <w:autoSpaceDE w:val="false"/>
        <w:spacing w:lineRule="auto" w:line="249" w:before="0" w:after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   С.Ю.Писанов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7:29:00Z</dcterms:created>
  <dc:creator>Романчук</dc:creator>
  <dc:description/>
  <cp:keywords/>
  <dc:language>en-US</dc:language>
  <cp:lastModifiedBy>Света</cp:lastModifiedBy>
  <cp:lastPrinted>2015-12-24T09:59:00Z</cp:lastPrinted>
  <dcterms:modified xsi:type="dcterms:W3CDTF">2016-01-11T08:06:00Z</dcterms:modified>
  <cp:revision>6</cp:revision>
  <dc:subject/>
  <dc:title>ПРИЛОЖЕНИЕ № 1</dc:title>
</cp:coreProperties>
</file>