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земельных участков, находящихся в государственной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ли муниципальной собственности,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которых расположены здания, сооружения, в собственность, аренду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8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предоставлении земельных участков, на которых расположены здания, сооружения, в собственность, аренд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            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редоставлении земельного участ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тор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ы здания, сооруж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глава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анковск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/с  __________________________________________________________________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банке 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БИК ____________________, ОКПО _________________, ОКВЭД ____________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ор./сч.  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земельный участок в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,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ез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основание предоставления земельного участка без проведения торгов из числа оснований, предусмотренных Земельным кодексом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кадастровый номер: _______________________, площадь: _______________ кв.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адрес: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государственных или муниципальных нужд муниципального образования Тихорецкий район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  <w:lang w:eastAsia="ru-RU"/>
        </w:rPr>
        <w:t>для государственных или муниципальных нужд муниципального образования Тихорецкий район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(Подпись)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30:00Z</dcterms:created>
  <dc:creator>Романчук</dc:creator>
  <dc:description/>
  <dc:language>en-US</dc:language>
  <cp:lastModifiedBy>Света</cp:lastModifiedBy>
  <dcterms:modified xsi:type="dcterms:W3CDTF">2015-12-30T07:30:00Z</dcterms:modified>
  <cp:revision>2</cp:revision>
  <dc:subject/>
  <dc:title>ПРИЛОЖЕНИЕ №1</dc:title>
</cp:coreProperties>
</file>