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нового договора аренды земельного участка без проведения торгов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нового договора аренды земельного участка без проведения торг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1793"/>
        <w:gridCol w:w="567"/>
        <w:gridCol w:w="517"/>
        <w:gridCol w:w="124"/>
        <w:gridCol w:w="236"/>
        <w:gridCol w:w="3"/>
        <w:gridCol w:w="2281"/>
      </w:tblGrid>
      <w:tr>
        <w:trPr>
          <w:trHeight w:val="96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10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762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0.6pt" to="99pt,14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3pt" to="78.7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3pt" to="39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8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Заявителю письма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межведомствен-ных информацион-ных запросов</w:t>
            </w:r>
          </w:p>
        </w:tc>
      </w:tr>
      <w:tr>
        <w:trPr>
          <w:trHeight w:val="294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-0.05pt" to="53.6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42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1070" w:hRule="atLeast"/>
        </w:trPr>
        <w:tc>
          <w:tcPr>
            <w:tcW w:w="59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270</wp:posOffset>
                      </wp:positionV>
                      <wp:extent cx="0" cy="44513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0.1pt" to="140.5pt,35.1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-1905</wp:posOffset>
                      </wp:positionV>
                      <wp:extent cx="0" cy="44640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-0.15pt" to="23.35pt,34.9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59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7780</wp:posOffset>
                      </wp:positionV>
                      <wp:extent cx="0" cy="194945"/>
                      <wp:effectExtent l="38100" t="0" r="38735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85pt,1.4pt" to="141.85pt,16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ект договора аренды земельного участка в трех экземплярах, подписанный Главой,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-195580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pt,-15.4pt" to="70.1pt,-0.1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исьменное уведомление Администрации об отказе в предоставлении земельного участка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24:00Z</dcterms:created>
  <dc:creator>Романчук</dc:creator>
  <dc:description/>
  <dc:language>en-US</dc:language>
  <cp:lastModifiedBy>Света</cp:lastModifiedBy>
  <cp:lastPrinted>2015-10-15T16:42:00Z</cp:lastPrinted>
  <dcterms:modified xsi:type="dcterms:W3CDTF">2015-12-30T07:24:00Z</dcterms:modified>
  <cp:revision>2</cp:revision>
  <dc:subject/>
  <dc:title>ПРИЛОЖЕНИЕ № 1</dc:title>
</cp:coreProperties>
</file>