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2216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1.5pt" to="46.7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9050</wp:posOffset>
                      </wp:positionV>
                      <wp:extent cx="0" cy="44640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1.5pt" to="53.6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2pt" to="48.6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3843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0.9pt" to="51.6pt,2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купли-продажи земельного участка, проект договора аренды земельного участка или проект договора безвозмездного пользования земельным участком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собственность бесплатно 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9:00Z</dcterms:created>
  <dc:creator>Романчук</dc:creator>
  <dc:description/>
  <dc:language>en-US</dc:language>
  <cp:lastModifiedBy>Света</cp:lastModifiedBy>
  <cp:lastPrinted>2015-11-06T17:29:00Z</cp:lastPrinted>
  <dcterms:modified xsi:type="dcterms:W3CDTF">2015-12-30T07:19:00Z</dcterms:modified>
  <cp:revision>2</cp:revision>
  <dc:subject/>
  <dc:title>ПРИЛОЖЕНИЕ № 1</dc:title>
</cp:coreProperties>
</file>