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5387" w:leader="none"/>
        </w:tabs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ложение</w:t>
      </w:r>
    </w:p>
    <w:p>
      <w:pPr>
        <w:pStyle w:val="Style18"/>
        <w:tabs>
          <w:tab w:val="clear" w:pos="708"/>
          <w:tab w:val="left" w:pos="5387" w:leader="none"/>
          <w:tab w:val="left" w:pos="5529" w:leader="none"/>
        </w:tabs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ТВЕРЖДЕНА</w:t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становлением администрации</w:t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Хоперского сельского поселения </w:t>
      </w:r>
    </w:p>
    <w:p>
      <w:pPr>
        <w:pStyle w:val="Style18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ихорецкого района</w:t>
      </w:r>
    </w:p>
    <w:p>
      <w:pPr>
        <w:pStyle w:val="Style18"/>
        <w:tabs>
          <w:tab w:val="clear" w:pos="708"/>
          <w:tab w:val="left" w:pos="5387" w:leader="none"/>
        </w:tabs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 ________ №  _____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АЯ ПРОГРАММА ХОПЕРСКОГО СЕЛЬСКОГО ПОСЕЛЕНИЯ ТИХОРЕЦКОГО РАЙОНА 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«Обеспечение безопасности населения» 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АСПОРТ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ой программы Хоперского сельского поселения Тихорецкого района 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 xml:space="preserve">«Обеспечение безопасности населения» </w:t>
      </w:r>
    </w:p>
    <w:p>
      <w:pPr>
        <w:pStyle w:val="Style18"/>
        <w:rPr>
          <w:rFonts w:ascii="Times New Roman" w:hAnsi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51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Хопер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ы подпрограмм 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Хоперского сельского поселения Тихорецкого райо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«Предупреждение и ликвидация чрезвычайных ситуаций, стихийных бедствий и их последствий в Хоперском сельском поселении Тихорецкого район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«Пожарная безопасность в Хоперском сельском поселении Тихорецкого район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«Профилактика правонарушений в Хоперском сельском поселении Тихорецкого район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«Противодействие коррупции в Хоперском сельском поселении Тихорецкого района»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«Обеспечение безопасности людей на водных объектах»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едупреждении чрезвычайных ситуаций, стихийных бедствий, эпидемий и ликвидации их последств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безопасных, противопожарных условий в Хоперском сельском поселении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правонарушений на территории Хоперского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в Хоперском сельском поселении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людей на водных объектах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оповещения населения о чрезвычайных ситуаци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дготовки населения к действиям в чрезвычайных ситуация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первичных мер пожарной безопасности на территории Хоперского сельского поселения Тихорецкого района в целях защиты жизни и здоровья на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мер, направленных на профилактику правонарушений в Хоперском сельском поселении Тихорец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антикоррупционного сознания должностных лиц органов местного самоуправления Хоперского сельского поселения Тихорецкого района, замещающих должности муниципальной службы, должностных лиц, замещающих должности, не являющиеся должностями муниципальной служб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снижения уровня коррупции в деятельности органов местного самоуправления Хоперского сельского поселения Тихорецкого района и формирование нетерпимого отношения общественности к коррупционным правонарушения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и информирование населения в целях обеспечения безопасности людей на водных объектах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личество проведенных профилактических мероприятий по предупреждению чрезвычайных ситуаци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т населения  техническими средствами оповещения об угрозе возникновения чрезвычайных ситуац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обученных ответственных специалистов учреждений мерам пожарной безопас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проведенных профилактических мероприятий по предупреждению пожаров;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оличество проведенных мероприятий по профилактике правонаруш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антикоррупционной экспертизы нормативных правовых актов органов местного самоуправления Хопер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профилактических мероприятий по предупреждению несчастных случаев с людьми на воде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2024 -2026 годы, этапы реализации не предусмотрены</w:t>
            </w:r>
          </w:p>
        </w:tc>
      </w:tr>
      <w:tr>
        <w:trPr>
          <w:trHeight w:val="2519" w:hRule="atLeast"/>
        </w:trPr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</w:t>
            </w:r>
          </w:p>
        </w:tc>
        <w:tc>
          <w:tcPr>
            <w:tcW w:w="5751" w:type="dxa"/>
            <w:tcBorders/>
          </w:tcPr>
          <w:tbl>
            <w:tblPr>
              <w:tblW w:w="55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4"/>
              <w:gridCol w:w="2765"/>
            </w:tblGrid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бъем финансирования муниципальной программы за счет средств местного бюджета составляет 57,0 тыс.рублей, в том числе на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24 год- 19,0 тыс.рублей;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5 год- 19,0 тыс.рублей;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6 год- 19,0 тыс.рублей</w:t>
                  </w:r>
                </w:p>
              </w:tc>
            </w:tr>
            <w:tr>
              <w:trPr/>
              <w:tc>
                <w:tcPr>
                  <w:tcW w:w="276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7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дним из направлений реализации муниципальной программы является участие в предупреждении развития и ликвидации последствий чрезвычайных ситуаций, стихийных бедствий, оказание содействия в обеспечении защиты населения, территорий и объектов жизнеобеспечения от угроз природного и техногенного характер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последнее время происходит усиление взаимовлияния природных и техногенных опасностей. Проблема их взаимодействия - одна из самых мало разработанных в мировой практике. Исключительно актуальна она и для Хоперского сельского поселения Тихорецкого района, поскольку здесь совмещено большое количество и природных и техногенных опасностей. В условиях сохранения высокого уровня угрозы природного и техногенного характера, негативных последствий чрезвычайных ситуаций для устойчивого социально-экономического развития Хоперского сельского поселения Тихорецкого района одним из важных элементов обеспечения национальной безопасности России является повышение защиты населения, территорий и потенциально опасных объек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Хоперского сельского поселения Тихорецкого района  наблюдается высокий уровень угрозы возникновения чрезвычайных ситуаций природного и техногенного характера. К стихийным бедствиям, наносящим значительный ущерб экономике поселения, относятся сильные ветры и ливни, смерчи, град, ураган, оледенение, а также интенсивное выпадение мокрого снега и гололед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ажно не просто констатировать сложные ситуации, а научиться предотвращать их, своевременно прогнозировать возникновение чрезвычайных ситуаций, иметь современную систему управления силами и средствами в чрезвычайных ситуациях, своевременно доводить информацию об угрозе возникновения или возникновения чрезвычайных ситуаций до органов исполнительной власти и населения. Иметь запас материальных средств для ликвидации чрезвычайных ситуаций природного и техногенного характера, а также при ведении или вследствие ведения военных действ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ыт работы по предупреждению чрезвычайных ситуаций и ликвидации последствий стихийных бедствий, аварий и катастроф свидетельствует о том, что решение задач по снижению риска их возникновения и величины ущерба экономике и экологии, уменьшению числа жертв среди населения во многом зависит от уровня подготовки и обучения всех категорий населения в области защиты от чрезвычайных ситуаций природного и техногенного характера и пожарной безопасности, в том числе руководящего состава и ответственных специалист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ение необходимого уровня пожарной безопасности и минимизация потерь вследствие пожаров являются важными факторами устойчивого социально-экономического развития Хоперского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нализ проводимых мероприятий в области пожарной безопасности в целом свидетельствует о недостаточной координации, необходимой для развития сил и средств обнаружения и тушения пожаров. Недостаточное информационное, техническое и технологическое обеспечение служб экстренного реагирования не позволяет обеспечить устойчивое снижение основных показателей риска пожаров для населения, территорий и конкретных объект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ажнейший показатель эффективности действий пожарной охраны - время оперативного реагирования (с момента сообщения о пожаре до его локализации и ликвидации). Его сокращение непосредственно влияет на последствия пожара (сокращение числа погибших, пострадавших, а также уменьшение материального ущерб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Хоперском сельском поселении Тихорецкого района не все социально значимые объекты оснащены системами пожарной автоматики, а темпы прироста таких систем весьма низки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воевременное оповещение населения об угрозе возникновения чрезвычайных ситуаций является одной из основных задач органов местного самоуправ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ероприятий муниципальной программы, направленных на снижение рисков возникновения чрезвычайных ситуаций путем проведения предупредительных мероприятий, будет способствовать достижению цели по защите населения и территорий Хоперского сельского поселения Тихорецкого района от чрезвычайных ситуаций природного и техногенного характер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филактика правонарушений остается одним из главных инструментов противодействия преступности. Наиболее уязвимое направление - это профилактика правонарушений и преступности среди несовершеннолетних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 целью предупреждения молодежной преступности в поселении проводятся мероприятия  профилактические мероприятия, в том числе антинаркотической направленности. В предстоящий период основной задачей всех субъектов профилактики правонарушений остается контроль за под учетной категорией несовершеннолетних, привлечение всех структур и ведомств для профилактической работы с ними, недопущение повторной преступности, принятие мер по исправлению детей и подростков и снятия их с уч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бщем, характер преступности обусловлен в основном социальной нестабильностью во многих семьях, отсутствием материальных средств и возможностью трудоустроиться, асоциальный и порой паразитический образ жизни некоторых граждан, пьянство, наркомания и т.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реализацию мер по профилактике правонарушений, по-прежнему значительное количество преступлений совершается на улицах и в других общественных местах, установилась устойчивая тенденция к росту их количе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тиводействие коррупции продолжает быть важнейшей стратегической задачей деятельности Российской Федерации и ее гражданского обще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ррупция приобрела высокую общественную опасность. Подменяя публично-правовые решения и действия коррупционными отношениями, основанными на удовлетворении в обход закона частных противоправных интересов, она оказывает разрушительное воздействие на структуры власти и управления, становится существенным тормозом экономического и социального развития, препятствует успешной реализации приоритетных национальных проек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ибольшая опасность коррупции в том, что она стала распространенным фактом жизни, к которому большинство членов общества научилось относиться как к негативному, но привычному явл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коррупции в органах исполнительной власти является важнейшим механизмом по снижению ее уровн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го решения задач по вопросам противодействия коррупции необходимо объединение усилий институтов гражданского общества и деятельности органов местного самоуправления Хоперского сельского поселения Тихорецкого района. Внедрение механизмов противодействия коррупции существенно снизит возможности коррупционных действий (бездействия) при принятии решений, устранит информационный дефицит в порядке получения муниципальных услуг и осуществления муниципальных функций, упростит получение различных разрешающих и правоустанавливающих документ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дним из факторов, который определяет неблагоприятную ситуацию с безопасностью на водных объектах, является недостаточная профилактическая работа с населением Хоперского сельского поселения Тихорецкого района в этой сфере. Уровень проведения активной пропаганды по доведению мер безопасного поведения на воде остается не высоким.</w:t>
      </w:r>
      <w:r>
        <w:rPr/>
        <w:t xml:space="preserve"> Н</w:t>
      </w:r>
      <w:r>
        <w:rPr>
          <w:sz w:val="28"/>
          <w:szCs w:val="28"/>
        </w:rPr>
        <w:t>а территории Хоперского сельского поселения Тихорецкого района не созданы нормальные условия массового отдыха граждан в соответствии с правилами безопасности на вод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правил охраны жизни людей на водных объектах, охране их жизни и здоровья является одним из пунктов реализации полномочий органов местного самоуправ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Цели, задачи и целевые показатели, сроки и этапы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астие в предупреждении чрезвычайных ситуаций, стихийных бедствий, эпидемий и ликвидации их последств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безопасных, противопожарных условий в Хоперском сельском поселении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правонарушений на территории Хоперск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системы противодействия коррупции в Хоперском сельском поселении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ости людей на водных объектах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дачами Программы являются: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оповещения населения о чрезвычайных ситуациях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одготовки населения к действиям в чрезвычайных ситуациях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ервичных мер пожарной безопасности на территории Хоперского сельского поселения Тихорецкого района в целях защиты жизни и здоровья населения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мер, направленных на профилактику правонарушений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антикоррупционного сознания должностных лиц органов местного самоуправления Хоперского сельского поселения Тихорецкого района, замещающих должности муниципальной службы, должностных лиц, замещающих должности, не являющиеся должностями муниципальной службы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нижения уровня коррупции в деятельности органов местного самоуправления Хоперского сельского поселения Тихорецкого района и формирование нетерпимого отношения общественности к коррупционным правонарушениям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и информирование населения в целях обеспечения безопасности людей на водных объектах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Целевые показатели реализации муниципальной программы приведены в таблице № 1 и рассчитываются по методике, включенной в состав муниципальной программы (приложение № 6)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Целевой показатель муниципальной программы (подпрограммы) не может быть увеличен без соответствующего увеличения объемов финансирования на реализацию мероприятия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социально-экономической эффективности программы выражена следующими целевыми показателями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Style w:val="Style13"/>
          <w:bCs/>
        </w:rPr>
      </w:pPr>
      <w:r>
        <w:rPr>
          <w:color w:val="000000"/>
          <w:sz w:val="28"/>
          <w:szCs w:val="28"/>
        </w:rPr>
      </w:r>
      <w:bookmarkStart w:id="0" w:name="sub_1001"/>
      <w:bookmarkStart w:id="1" w:name="sub_1001"/>
      <w:bookmarkEnd w:id="1"/>
    </w:p>
    <w:p>
      <w:pPr>
        <w:pStyle w:val="Heading1"/>
        <w:tabs>
          <w:tab w:val="clear" w:pos="0"/>
        </w:tabs>
        <w:jc w:val="center"/>
        <w:rPr/>
      </w:pPr>
      <w:bookmarkStart w:id="2" w:name="sub_1001"/>
      <w:bookmarkEnd w:id="2"/>
      <w:r>
        <w:rPr/>
        <w:t>Целевые показатели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/>
        <w:t>Таблица № 1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545"/>
        <w:gridCol w:w="992"/>
        <w:gridCol w:w="992"/>
        <w:gridCol w:w="1134"/>
        <w:gridCol w:w="1134"/>
        <w:gridCol w:w="1134"/>
        <w:gridCol w:w="1276"/>
      </w:tblGrid>
      <w:tr>
        <w:trPr>
          <w:tblHeader w:val="true"/>
          <w:trHeight w:val="3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 из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*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19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77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center"/>
              <w:rPr/>
            </w:pPr>
            <w:r>
              <w:rPr/>
              <w:t>Подпрограмма «Предупреждение и ликвидация чрезвычайных ситуаций, стихийных бедствий и их последствий в Хоперском сельском поселении Тихорецкого район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профилактических мероприятий по предупреждению чрезвычай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населения  техническими средствами оповещения об угрозе возникновения чрезвычай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Подпрограмма «Пожарная безопасность в Хоперском сельском поселении Тихорецкого района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ученных ответственных специалистов учреждений мерам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2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профилактических мероприятий по предупреждению пожа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0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Подпрограмма «Профилактика правонарушений в Хоперском сельском поселении Тихорецкого района»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 по профилактике правонару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0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Подпрограмма «Противодействие коррупции в Хоперском сельском поселении Тихорецкого района»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1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оведения антикоррупционной экспертизы нормативных правовых актов органов местного самоуправления Хоперского сельского поселения Тихорец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.Подпрограмма «Обеспечение безопасности людей на водных объектах»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1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профилактических мероприятий по предупреждению несчастных случаев с людьми на во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ий срок реализации муниципальной программы  2024-2026 годы,</w:t>
      </w:r>
      <w:r>
        <w:rPr/>
        <w:t xml:space="preserve"> </w:t>
      </w:r>
      <w:r>
        <w:rPr>
          <w:sz w:val="28"/>
          <w:szCs w:val="28"/>
        </w:rPr>
        <w:t>в том чис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дпрограмма «Предупреждение и ликвидация чрезвычайных ситуаций, стихийных бедствий и их последствий в Хоперском сельском поселении Тихорецкого района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Пожарная безопасность в Хоперском сельском поселении Тихорецкого района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дпрограмма «Профилактика правонарушений в Хоперском сельском поселении Тихорецкого района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дпрограмма «Противодействие коррупции в Хоперском сельском поселении Тихорецкого района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дпрограмма «Обеспечение безопасности людей на водных объектах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тапы реализации муниципальной программы не предусмотр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Перечень и краткое описание подпрограмм муниципальной программы и основных меропри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в муниципальной программе не предусмотрен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включает 5 подпрограмм, содержащих взаимоувязанные по целям, срокам и ресурсному обеспечению мероприят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дпрограмма «Предупреждение и ликвидация чрезвычайных ситуаций, стихийных бедствий и их последствий в Хоперском сельском поселении Тихорецкого района» направлена участие в предупреждении развития и ликвидации последствий чрезвычайных ситуаций, стихийных бедств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Пожарная безопасность в Хоперском сельском поселении Тихорецкого района» направлена на реализацию приоритетных мероприятий по обеспечению пожарной безопасности Хоперского сельского поселения Тихорец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дпрограмма «Профилактика правонарушений в Хоперском сельском поселении Тихорецкого района» направлена на профилактику правонарушений в Хоперском сельском поселении Тихорец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дпрограмма «Противодействие коррупции в Хоперском сельском поселении Тихорецкого района» направлена на максимальное снижение уровня коррупции на территории Хоперского сельского поселения Тихорецкого района и повышение эффективности системы противодействия коррупции в Хоперском сельском поселении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Обеспечение безопасности людей на водных объектах» направлена на решение задач по обеспечению безопасности людей на водных объектах на территории Хоперского сельского поселения Тихорецкого района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в муниципальной программе не предусмотрены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Обоснование ресурсного обеспечения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Хоперского сельского поселения Тихорецкого района 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ализация муниципальной программы предусматривается за счет средств бюджета Хоперского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из средств бюджета Хоперского сельского поселения Тихорецкого района представлены в таблице № 2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/>
      </w:pPr>
      <w:r>
        <w:rPr>
          <w:rFonts w:eastAsia="Calibri"/>
        </w:rPr>
        <w:t xml:space="preserve">                                                                                                                                  </w:t>
      </w:r>
      <w:r>
        <w:rPr/>
        <w:t>Таблица № 2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564"/>
        <w:gridCol w:w="1624"/>
        <w:gridCol w:w="1455"/>
        <w:gridCol w:w="1478"/>
        <w:gridCol w:w="1762"/>
      </w:tblGrid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ы реализации</w:t>
            </w:r>
          </w:p>
        </w:tc>
        <w:tc>
          <w:tcPr>
            <w:tcW w:w="7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финансирования, тыс.рублей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зрезе источников финансирования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№ 1 «Предупреждение и ликвидация чрезвычайных ситуаций, стихийных бедствий и их последствий в Хоперском сельском поселении Тихорецкого района»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№ 2 «Пожарная безопасность в Хоперском сельском поселении Тихорецкого района»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№ 3 «Профилактика правонарушений в Хоперском сельском поселении Тихорецкого района»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№ 4 «Противодействие коррупции в Хоперском сельском поселении Тихорецкого района»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№ 5 «Обеспечение безопасности людей на водных объектах»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муниципальной 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23 году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ы ассигнований из местного бюджета, направляемых на финансирование мероприятий муниципальной программы, подлежат ежегодному уточнению при принятии решения Совета Хоперского сельского поселения Тихорецкого района о местном бюджете на очередной финансовый год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ru-RU"/>
        </w:rPr>
        <w:t>5.Прогноз сводных показателей муниципальных заданий по этапам реализации муниципальной  программы</w:t>
      </w:r>
    </w:p>
    <w:p>
      <w:pPr>
        <w:pStyle w:val="Formattext"/>
        <w:ind w:firstLine="851"/>
        <w:jc w:val="both"/>
        <w:rPr/>
      </w:pPr>
      <w:r>
        <w:rPr>
          <w:sz w:val="28"/>
          <w:szCs w:val="28"/>
        </w:rPr>
        <w:t>Муниципальные задания на оказание муниципальных услуг (выполнение работ) муниципальными учреждениями в рамках данной муниципальной программы не предусматриваются</w:t>
      </w:r>
      <w:r>
        <w:rPr/>
        <w:t>.</w:t>
      </w:r>
    </w:p>
    <w:p>
      <w:pPr>
        <w:pStyle w:val="Formattext"/>
        <w:jc w:val="center"/>
        <w:rPr>
          <w:sz w:val="28"/>
          <w:szCs w:val="28"/>
        </w:rPr>
      </w:pPr>
      <w:r>
        <w:rPr>
          <w:sz w:val="28"/>
          <w:szCs w:val="28"/>
        </w:rPr>
        <w:t>6.Меры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Formattext"/>
        <w:tabs>
          <w:tab w:val="clear" w:pos="708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ы муниципального регулирования в сфере реализации муниципальной программы не предусмотрены.</w:t>
      </w:r>
    </w:p>
    <w:p>
      <w:pPr>
        <w:pStyle w:val="Formattext"/>
        <w:tabs>
          <w:tab w:val="clear" w:pos="708"/>
          <w:tab w:val="left" w:pos="709" w:leader="none"/>
          <w:tab w:val="left" w:pos="851" w:leader="none"/>
        </w:tabs>
        <w:spacing w:before="0" w:after="0"/>
        <w:ind w:firstLine="851"/>
        <w:jc w:val="both"/>
        <w:rPr/>
      </w:pPr>
      <w:r>
        <w:rPr>
          <w:sz w:val="28"/>
          <w:szCs w:val="28"/>
        </w:rPr>
        <w:t>Реализация муниципальной программы сопряжена с возникновением и преодолением различных рисков, которые могут существенным образом повлиять на достижение запланированных результатов.</w:t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сновных рисков следует считать: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иск неэффективности организации и управления процессом реализации программных мероприятий;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риск, связанный с неэффективным использованием средств, предусмотренных на реализацию мероприятий муниципальной программы;</w:t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риски, которые могут привести к снижению объема привлекаемых средств.</w:t>
      </w:r>
    </w:p>
    <w:p>
      <w:pPr>
        <w:pStyle w:val="Formattext"/>
        <w:tabs>
          <w:tab w:val="clear" w:pos="708"/>
          <w:tab w:val="left" w:pos="851" w:leader="none"/>
        </w:tabs>
        <w:spacing w:before="0" w:after="0"/>
        <w:ind w:firstLine="851"/>
        <w:jc w:val="both"/>
        <w:rPr/>
      </w:pPr>
      <w:r>
        <w:rPr>
          <w:sz w:val="28"/>
          <w:szCs w:val="28"/>
        </w:rPr>
        <w:t>С целью минимизации влияния рисков для достижения цели и запланированных результатов координатором муниципальной программы в процессе реализации муниципальной программы предусмотрена возможность принятия следующих общих мер: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осуществление контроля качества выполнения муниципальной программы;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ежегодное уточнение объемов финансовых средств, предусмотренных на реализацию мероприятий муниципальной программы;</w:t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бюджетных расходов и определение приоритетов для первоочередного финансирования;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оперативное внесение изменений в муниципальную программу, корректировка целевых показателей исходя из объемов финансирования;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тальное планирование хода реализации муниципальной программы; своевременная актуализация (корректировка) ежегодных планов реализации муниципальной программы, в том числе корректировка состава и сроков исполнения мероприятий с сохранением ожидаемых результатов мероприятий муниципальной программы.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7. Меры правового регулирования в сфере реализации муниципальной программы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10" w:leader="none"/>
        </w:tabs>
        <w:autoSpaceDE w:val="fals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Разработка нормативных правовых актов в сфере реализации муниципальной программы «Обеспечение безопасности населения» не планируется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/>
      </w:pPr>
      <w:r>
        <w:rPr>
          <w:rFonts w:eastAsia="Calibri"/>
          <w:sz w:val="28"/>
          <w:szCs w:val="28"/>
          <w:lang w:eastAsia="en-US"/>
        </w:rPr>
        <w:t>8.Методика оценки эффективности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ка оценки эффективности реализации муниципальной программы осуществляется в соответствии с постановлением администрации Хоперского сельского поселения Тихорецкого района от 16 сентября 2014 года № 110 «Об утверждении Порядка принятия решения о разработке, формирования; реализации и оценки эффективности реализации муниципальных программ»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9. 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Style20"/>
        <w:spacing w:before="0" w:after="0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организует работу по достижению целевых показателей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осуществляет подготовку предложений по объемам и источникам финансирования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разрабатывает формы отчетности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организует информационную и разъяснительную работу, направленную на освещение целей и задач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7"/>
          <w:szCs w:val="27"/>
          <w:lang w:eastAsia="ru-RU"/>
        </w:rPr>
        <w:t>осуществляет иные полномочия, установленные муниципальной программой.</w:t>
      </w:r>
      <w:r>
        <w:rPr/>
        <w:t xml:space="preserve"> 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7"/>
          <w:szCs w:val="27"/>
          <w:lang w:eastAsia="ru-RU"/>
        </w:rPr>
        <w:t>Координатор муниципальной программы ежеквартально, до 20-го числа месяца, следующего за отчетным кварталом, представляет специалисту, выполняющему финансово-экономические функции, заполненные отчетные формы мониторинга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Координатор муниципальной программы ежегодно, до 15 февраля года, следующего за отчетным годом, направляет специалисту, выполняющему финансово-экономические функции, доклад о ходе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Текущее управление подпрограммой осуществляет ее координатор, который: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обеспечивает разработку и реализацию подпрограммы;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организует работу по достижению целевых показателей подпрограммы;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Координатор подпрограмм ежегодно в сроки, установленные координатором муниципальной программы, представляе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Механизм реализации подпрограммы предусматривает: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закупку товаров, работ, услуг для государственных нужд за счет средств местного бюджет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С.Ю.Пис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character" w:styleId="Style13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4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4:47:00Z</dcterms:created>
  <dc:creator>User</dc:creator>
  <dc:description/>
  <cp:keywords/>
  <dc:language>en-US</dc:language>
  <cp:lastModifiedBy>Экономист</cp:lastModifiedBy>
  <cp:lastPrinted>2023-04-24T13:25:00Z</cp:lastPrinted>
  <dcterms:modified xsi:type="dcterms:W3CDTF">2023-04-24T10:25:00Z</dcterms:modified>
  <cp:revision>115</cp:revision>
  <dc:subject/>
  <dc:title> </dc:title>
</cp:coreProperties>
</file>