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филактика правонарушений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правонарушений на территории Хоперского сельского поселения Тихорецкого района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направленных на профилактику правонарушений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 по профилактике правонарушен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3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,0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0"/>
              </w:rPr>
            </w:pPr>
            <w:r>
              <w:rPr>
                <w:rFonts w:cs="Times New Roman"/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на территории Хоперского сельского поселения Тихорецкого район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направленных на профилактику правонарушений в Хоперском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3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Профилактика правонарушений в Хоперск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709"/>
        <w:gridCol w:w="889"/>
        <w:gridCol w:w="812"/>
        <w:gridCol w:w="1276"/>
        <w:gridCol w:w="12"/>
        <w:gridCol w:w="980"/>
        <w:gridCol w:w="1134"/>
        <w:gridCol w:w="1225"/>
        <w:gridCol w:w="2694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илактика правонарушений на территории Хоперского сельского поселения Тихорецкого район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8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направленных на профилактику правонарушений в Хоперском сельском поселении Тихорецкого район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оформление наглядной агитации (памяток, буклетов, листовок, баннеров, стендов и др.) в области профилактики правонарушений, в том числе мошенничеств , наркомании, токсикомании, алкогол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профилактики правонарушений, пропаганда здорового образа жизн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по КЗ-15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ведение мероприятий профилактической направленности (рейды, патрулирование и др.) с участием ДН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5439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е не требуетс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лактика и предупреждение правонарушений сред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543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543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439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9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3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3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1:08:00Z</dcterms:created>
  <dc:creator>USER</dc:creator>
  <dc:description/>
  <cp:keywords/>
  <dc:language>en-US</dc:language>
  <cp:lastModifiedBy>Экономист</cp:lastModifiedBy>
  <cp:lastPrinted>2023-04-24T14:14:00Z</cp:lastPrinted>
  <dcterms:modified xsi:type="dcterms:W3CDTF">2023-04-24T11:18:00Z</dcterms:modified>
  <cp:revision>14</cp:revision>
  <dc:subject/>
  <dc:title>                                   </dc:title>
</cp:coreProperties>
</file>