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ожарная безопасность в Хоперском сельском поселении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  <w:lang w:eastAsia="ru-RU"/>
              </w:rPr>
              <w:t>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Хоперского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  <w:r>
              <w:rPr>
                <w:sz w:val="28"/>
                <w:szCs w:val="28"/>
                <w:lang w:val="ru-RU" w:eastAsia="ru-RU"/>
              </w:rPr>
              <w:t xml:space="preserve"> 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ученных ответственных специалистов учреждений мерам пожарной безопас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мероприятий по предупреждению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15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5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,0 тыс. рублей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безопасных, противопожарных условий в населенных пунктах Хопер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2 таблицы № 1 муниципальной программы Хоперского сельского поселения Тихорецкого района «Обеспечение безопасности населения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 2024 - 2026 годы, этапы реализации не предусмотрен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1" w:name="sub_50300"/>
      <w:bookmarkEnd w:id="1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Хоперск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2" w:name="sub_50300"/>
      <w:bookmarkStart w:id="3" w:name="sub_50300"/>
      <w:bookmarkEnd w:id="3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безопасных, противопожарных условий в населенных пунктах Хоперск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ервичных мер пожарной безопасности на территории Хоперского сельского поселения Тихорецкого района в целях защиты жизни и здоровья населения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Хоперск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, приобретение пожарных гидрантов и комплектующих к ни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техническое обслуживание простейших средств  пожаротушения, (огнетушители, плакаты, листовки, баннеры, заправка и техническое обслуживание огнетушителей, испытание пожарных гидрантов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е обновление и техническое обслуживание простейших средств пожаротуш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50400"/>
      <w:bookmarkStart w:id="6" w:name="sub_50400"/>
      <w:bookmarkEnd w:id="6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5,0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4T13:35:00Z</cp:lastPrinted>
  <dcterms:modified xsi:type="dcterms:W3CDTF">2023-04-24T10:35:00Z</dcterms:modified>
  <cp:revision>75</cp:revision>
  <dc:subject/>
  <dc:title>                                   </dc:title>
</cp:coreProperties>
</file>