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ложение 4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Тихорецкого района </w:t>
      </w:r>
    </w:p>
    <w:p>
      <w:pPr>
        <w:pStyle w:val="Normal"/>
        <w:ind w:left="4956" w:firstLine="75"/>
        <w:rPr>
          <w:sz w:val="28"/>
        </w:rPr>
      </w:pPr>
      <w:r>
        <w:rPr>
          <w:sz w:val="28"/>
        </w:rPr>
        <w:t>«Обеспечение безопасности населения»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Противодействие коррупции в Хоперском сельском поселении Тихорецкого района»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val="ru-RU" w:eastAsia="ru-RU"/>
              </w:rPr>
              <w:t>повышение эффективности системы противодействия коррупции в Хоперском сельском поселении Тихорецкого район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антикоррупционного сознания должностных лиц органов местного самоуправления Хоперск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нижения уровня коррупции в деятельности органов местного самоуправления Хоперского сельского поселения Тихорецкого района и формирование нетерпимого отношения общественности к коррупционным правонарушения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проведения антикоррупционной экспертизы нормативных правовых актов органов местного самоуправления Хоперского сельского поселения Тихорецкого райо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срок реализации 2024 – 2026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ы за счет средств местного бюджета составляет 9,0 тыс. рублей, в том числе на: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,0 тыс. 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 3,0 тыс. рублей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3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0"/>
              </w:rPr>
            </w:pPr>
            <w:r>
              <w:rPr>
                <w:rFonts w:cs="Times New Roman"/>
                <w:bCs/>
                <w:color w:val="FF0000"/>
                <w:sz w:val="28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0" w:name="sub_50200"/>
      <w:bookmarkEnd w:id="0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1" w:name="sub_50200"/>
      <w:bookmarkStart w:id="2" w:name="sub_50200"/>
      <w:bookmarkEnd w:id="2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 является повышение эффективности системы противодействия коррупции в Хоперском сельском поселении Тихорецкого район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достижения этой цели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антикоррупционного сознания должностных лиц органов местного самоуправления Хоперск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нижения уровня коррупции в деятельности органов местного самоуправления Хоперского сельского поселения Тихорецкого района и формирование нетерпимого отношения общественности к коррупционным правонарушения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4 таблицы № 1 муниципальной программы Хоперского сельского поселения Тихорецкого района «Обеспечение безопасности населения»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Срок реализации подпрограммы 2024-2026 годы, этапы реализации не предусмотрен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3" w:name="sub_50300"/>
      <w:bookmarkEnd w:id="3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мероприятий подпрограммы «Противодействие коррупции в Хоперском сельском поселении Тихорецкого района» 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1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424"/>
        <w:gridCol w:w="939"/>
        <w:gridCol w:w="939"/>
        <w:gridCol w:w="1120"/>
        <w:gridCol w:w="968"/>
        <w:gridCol w:w="12"/>
        <w:gridCol w:w="980"/>
        <w:gridCol w:w="942"/>
        <w:gridCol w:w="50"/>
        <w:gridCol w:w="1367"/>
        <w:gridCol w:w="2694"/>
        <w:gridCol w:w="2126"/>
        <w:gridCol w:w="1985"/>
        <w:gridCol w:w="3405"/>
        <w:gridCol w:w="5390"/>
        <w:gridCol w:w="539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61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61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эффективности системы противодействия коррупции в Хоперском сельском поселении Тихорецкого района</w:t>
            </w:r>
          </w:p>
        </w:tc>
        <w:tc>
          <w:tcPr>
            <w:tcW w:w="161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.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ирование антикоррупционного сознания должностных лиц органов местного самоуправления Хоперск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      </w:r>
          </w:p>
        </w:tc>
        <w:tc>
          <w:tcPr>
            <w:tcW w:w="161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тавление должностными лицами органов местного самоуправления Хоперского сельского поселения Тихорецкого района, замещающих должности муниципальной службы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 2025 202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543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 должностными лицами органов местного самоуправления Хоперского сельского поселения Тихорецкого района, замещающих должности муниципальной службы предоставляются сведения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  <w:tc>
          <w:tcPr>
            <w:tcW w:w="161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3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3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3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2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нализ должностных инструкций муниципальных служащих, проходящих муниципальную службу на должностях, замещение которых связано с коррупционными рисками, на предмет подробной регламентации их обязанностей при осуществлении должностных полномочий и при необходимости внесение изменений в должностные инструкци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54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 итогам мониторинга коррупционных рисков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  <w:tc>
          <w:tcPr>
            <w:tcW w:w="161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3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792" w:leader="none"/>
              </w:tabs>
              <w:ind w:hanging="0"/>
              <w:rPr/>
            </w:pPr>
            <w:r>
              <w:rPr>
                <w:bCs/>
                <w:sz w:val="24"/>
              </w:rPr>
              <w:t xml:space="preserve">Осуществление контроля за соблюдением муниципальными служащими администрации Хоперского </w:t>
            </w:r>
            <w:r>
              <w:rPr>
                <w:sz w:val="24"/>
              </w:rPr>
              <w:t>сельского поселения</w:t>
            </w:r>
            <w:r>
              <w:rPr>
                <w:bCs/>
                <w:sz w:val="24"/>
              </w:rPr>
              <w:t xml:space="preserve"> Тихорецкого района ограничений, запретов, требований к служебному поведению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54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остоянной основе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  <w:tc>
          <w:tcPr>
            <w:tcW w:w="161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4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792" w:leader="none"/>
              </w:tabs>
              <w:ind w:hanging="0"/>
              <w:rPr>
                <w:bCs/>
                <w:sz w:val="24"/>
              </w:rPr>
            </w:pPr>
            <w:r>
              <w:rPr>
                <w:sz w:val="24"/>
              </w:rPr>
              <w:t>Обеспечение выполнения требований законодательства о предотвращении и урегулировании конфликта интересов на муниципальной службе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54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остоянной основе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  <w:tc>
          <w:tcPr>
            <w:tcW w:w="161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5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792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Проведение анализа соблюдения запретов, ограничений и требований, касающихся получения отдельными категориями  лиц подарков в связи с протокольными мероприятиями, со служебными командировками и с другими официальными мероприятиями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54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остоянной основе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  <w:tc>
          <w:tcPr>
            <w:tcW w:w="161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6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8"/>
                <w:tab w:val="left" w:pos="792" w:leader="none"/>
              </w:tabs>
              <w:ind w:hanging="0"/>
              <w:rPr>
                <w:sz w:val="24"/>
              </w:rPr>
            </w:pPr>
            <w:r>
              <w:rPr>
                <w:sz w:val="24"/>
              </w:rPr>
              <w:t>Проведение анализа соблюдения ограничений и требований, касающихся обязанности муниципальных служащих уведомлять об обращениях в целях склонения к совершению коррупционных правонарушений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54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остоянной основе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  <w:tc>
          <w:tcPr>
            <w:tcW w:w="161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2.</w:t>
            </w:r>
          </w:p>
        </w:tc>
        <w:tc>
          <w:tcPr>
            <w:tcW w:w="12137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снижения уровня коррупции в деятельности органов местного самоуправления Хоперского сельского поселения Тихорецкого района и формирование нетерпимого отношения общественности к коррупционным правонарушениям</w:t>
            </w:r>
          </w:p>
        </w:tc>
        <w:tc>
          <w:tcPr>
            <w:tcW w:w="539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, изготовление и распространение рекламной продукции антикоррупционной направленности (буклеты, календари, плакаты, памятки, наклейки)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жегодно изготавливается и распространяется рекламная продукция антикоррупционной направленности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  <w:tc>
          <w:tcPr>
            <w:tcW w:w="161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24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антикоррупционной экспертизы муниципальных нормативных правовых актов органов местного самоуправления Хоперского сельского поселения Тихорецкого района и их проектов 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543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остоянной основ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  <w:tc>
          <w:tcPr>
            <w:tcW w:w="161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3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3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43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2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3.</w:t>
            </w:r>
          </w:p>
        </w:tc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принятие муниципальных правовых актов, направленных на противодействие коррупции в органах местного самоуправления Хоперского сельского поселения Тихорецкого района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остоянной основе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  <w:tc>
          <w:tcPr>
            <w:tcW w:w="161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проектов муниципальных нормативных правовых актов органом местного самоуправления Хоперского сельского поселения Тихорецкого района на официальном сайте Хоперского сельского поселения Тихорецкого района для проведения независимой антикоррупционной экспертиз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остоянной осно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  <w:tc>
          <w:tcPr>
            <w:tcW w:w="161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5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а коррупционных рисков в администрации Хоперского сельского поселения Тихорецкого район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  <w:tc>
          <w:tcPr>
            <w:tcW w:w="161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6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о итогам мониторинга коррупционных рисков перечня должностей муниципальной службы Хоперского сельского поселения Тихорецкого района, в наибольшей степени подверженных риску коррупци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(по итогам мониторинга коррупционных риск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  <w:tc>
          <w:tcPr>
            <w:tcW w:w="161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4" w:name="sub_50400"/>
      <w:bookmarkEnd w:id="4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" w:name="sub_50400"/>
      <w:bookmarkStart w:id="6" w:name="sub_50400"/>
      <w:bookmarkEnd w:id="6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Хопер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Хоперского сельского поселения Тихорецкого района составляет 9,0 тыс. рублей, в том числе на: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3,0 тыс. рублей;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3,0 тыс. рублей;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5,0 тыс. 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С.Ю.Писан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23-04-24T13:55:00Z</cp:lastPrinted>
  <dcterms:modified xsi:type="dcterms:W3CDTF">2023-04-24T10:56:00Z</dcterms:modified>
  <cp:revision>75</cp:revision>
  <dc:subject/>
  <dc:title>                                   </dc:title>
</cp:coreProperties>
</file>