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  6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rPr/>
      </w:pPr>
      <w:r>
        <w:rPr>
          <w:sz w:val="28"/>
        </w:rPr>
        <w:t xml:space="preserve">«Обеспечение безопасности населения»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127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«Предупреждение и ликвидация чрезвычайных ситуаций, стихийных бедствий и их последствий в Хоперском сельском поселении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чрезвычайных ситу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формуле: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= N / Н * 100 (%)</w:t>
            </w:r>
          </w:p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 - охват насел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количество населения охваченного всеми средствами оповещения;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 - общее количество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 xml:space="preserve">Подпрограмма Пожарная безопасность в Хоперском сельском поселении Тихорецкого района»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енных ответственных специалистов учреждений мерам пожарной безопас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согласно заключенных муниципальных контрактов (догово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 по предупреждению пожа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  <w:t xml:space="preserve">Подпрограмма «Профилактика правонарушений в Хоперском сельском поселении Тихорецкого района»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профилактике правонаруш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Противодействие коррупции в Хоперском сельском поселении Тихорец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, процен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 отношением принятых к проведению антикоррупционной экспертизы нормативных правовых актов (проектов) к количеству выданных заключений по результатам антикоррупционной экспертизы нормативных правовых актов (проектов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«Обеспечение безопасности людей на водных объектах»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профилактических мероприятий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казатель рассчитывается на основании данных представленных администрацией Хоперского сельского поселения Тихорец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хорецкого района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4T14:06:00Z</cp:lastPrinted>
  <dcterms:modified xsi:type="dcterms:W3CDTF">2023-04-24T11:14:00Z</dcterms:modified>
  <cp:revision>104</cp:revision>
  <dc:subject/>
  <dc:title> </dc:title>
</cp:coreProperties>
</file>