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193040</wp:posOffset>
            </wp:positionV>
            <wp:extent cx="533400" cy="60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7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  №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1 декабря 2024 года № 10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5 год, утвержденных решением Совета Хоперского сельского поселения Тихорецкого района от 11 декабря 2024 года № 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1 декабря 2024 года № 10 «О бюджете Хоперского сельского поселения Тихорецкого района на 2025 год» (с изменениями             от 27 января 2025 года № 18, 14 апреля 2025 года № 24, 21 мая 2025 года № 27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приложения 3 – 5 изложить в новой редакции согласно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 Общему отделу администрации Хоперского сельского поселения Тихорецкого района (Шутиной Д.В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34" w:footer="85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4:00Z</dcterms:created>
  <dc:creator>Черенкова</dc:creator>
  <dc:description/>
  <cp:keywords/>
  <dc:language>en-US</dc:language>
  <cp:lastModifiedBy>Экономист</cp:lastModifiedBy>
  <cp:lastPrinted>2025-05-12T09:06:00Z</cp:lastPrinted>
  <dcterms:modified xsi:type="dcterms:W3CDTF">2025-06-03T12:36:00Z</dcterms:modified>
  <cp:revision>9</cp:revision>
  <dc:subject/>
  <dc:title/>
</cp:coreProperties>
</file>