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 № _____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9.12.2022 г. № 10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 № 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1394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986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0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72,2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384,0</w:t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380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76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9080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,0</w:t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13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0,7</w:t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4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продажи материальных и нематериальных активов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,6</w:t>
            </w:r>
          </w:p>
        </w:tc>
      </w:tr>
      <w:tr>
        <w:trPr>
          <w:trHeight w:val="5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6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Штрафы, санкции, возмещение ущерба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,5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612,7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612,7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05,0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370,4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0,4</w:t>
            </w:r>
          </w:p>
        </w:tc>
      </w:tr>
      <w:tr>
        <w:trPr>
          <w:trHeight w:val="5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40000 00 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Иные межбюджетные трансферт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36,9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0598,7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Т.А. 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23-11-15T11:51:00Z</cp:lastPrinted>
  <dcterms:modified xsi:type="dcterms:W3CDTF">2023-11-16T06:31:00Z</dcterms:modified>
  <cp:revision>451</cp:revision>
  <dc:subject/>
  <dc:title>РОССИЙСКАЯ ФЕДЕРАЦИЯ</dc:title>
</cp:coreProperties>
</file>