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____ № _____</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__________ № 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____ № _____</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__________ № 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701"/>
        <w:gridCol w:w="850"/>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26523,3</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6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1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448,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организацию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8,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8,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9,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9,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0,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0,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9</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398,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98,2</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22,4</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9,7</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8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6,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7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41,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2,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униципальная программа Хоперского сельского поселения Тихорецкого района «Формирование современной городской сре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27,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27,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мероприятий по формированию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71,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71,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71,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40,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92,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5,3</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42,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3-11-15T15:15:00Z</cp:lastPrinted>
  <dcterms:modified xsi:type="dcterms:W3CDTF">2023-11-16T06:35:00Z</dcterms:modified>
  <cp:revision>375</cp:revision>
  <dc:subject/>
  <dc:title>Приложение 9</dc:title>
</cp:coreProperties>
</file>