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9 декабря 2022 года № 106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3 год, утвержденных решением Совета Хоперского сельского поселения Тихорецкого района от 9 декабря 2022 года № 106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9 декабря 2022 года № 106 «О бюджете Хоперского сельского поселения Тихорецкого района на 2023 год» (с изменениями от        29 марта 2023 года № 115, 19 мая 2023 года № 119, 27 сентября 2023 года        № 126, 25 октября 2023 года № 128 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20 598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26 523,3 тыс. рублей;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ложения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изложить в новой редакции согласно приложениям  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бщему отделу администрации Хоперского сельского поселения Тихорецкого района (Астрецова Л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702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32:00Z</dcterms:created>
  <dc:creator>Черенкова</dc:creator>
  <dc:description/>
  <cp:keywords/>
  <dc:language>en-US</dc:language>
  <cp:lastModifiedBy>Экономист</cp:lastModifiedBy>
  <cp:lastPrinted>2023-11-15T11:49:00Z</cp:lastPrinted>
  <dcterms:modified xsi:type="dcterms:W3CDTF">2023-11-16T06:31:00Z</dcterms:modified>
  <cp:revision>15</cp:revision>
  <dc:subject/>
  <dc:title/>
</cp:coreProperties>
</file>