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</w:t>
        <w:tab/>
        <w:tab/>
        <w:tab/>
        <w:tab/>
        <w:tab/>
        <w:tab/>
        <w:tab/>
        <w:t xml:space="preserve">          </w:t>
        <w:tab/>
        <w:t xml:space="preserve">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условиях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льтуры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условий оплаты труда работников муниципальных учреждений культуры Хоперского сельского поселения Тихорецкого района, и в соответствии с пунктом 3 постановления Губернатора Краснодарского края от 6 сентября 2023 года № 684 «Об общих требованиях к положениям об установлении отраслевых систем оплаты труда работников государственных учреждений Краснодарского края»,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б условиях оплаты труда работников муниципальных учреждений культуры  Хоперского сельского поселения Тихорецкого района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Хоперского сельского поселения Тихорецкого района от 26 декабря 2017 года № 117 «Об оплате труда работников муниципальных учреждений культуры Хоперского сельского поселения Тихорец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Хоперского сельского поселения Тихорецкого района от 13 февраля 2012 года № 17 «О порядке осуществления денежных выплат отдельным категориям работников муниципальных учреждений, подведомственных администрации Хоперского сельского поселения Тихорец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остановление администрации Хоперского сельского поселения Тихорецкого района от 26 декабря 2017 года № 116 «О внесении изменений в постановление администрации Хоперского сельского поселения Тихорецкого района от 13 февраля 2012 года № 17 «О порядке осуществления денежных выплат отдельным категориям работников муниципальных учреждений, подведомственных администрации Хоперского сельского поселения Тихорец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щему отделу администрации Хоперского сельского поселения Тихорецкого района (Саркисова О.А.) обеспечить официальное опубликование настоящего постановл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 Постановление вступает в силу со дня его опубликования и распространяется на правоотношения, возникшие с 1 января 2024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С.Ю.Пис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42:00Z</dcterms:created>
  <dc:creator>Пользователь</dc:creator>
  <dc:description/>
  <cp:keywords/>
  <dc:language>en-US</dc:language>
  <cp:lastModifiedBy>Экономист</cp:lastModifiedBy>
  <cp:lastPrinted>2023-12-06T15:17:00Z</cp:lastPrinted>
  <dcterms:modified xsi:type="dcterms:W3CDTF">2024-03-15T09:24:00Z</dcterms:modified>
  <cp:revision>10</cp:revision>
  <dc:subject/>
  <dc:title/>
</cp:coreProperties>
</file>