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Развитие физической культуры и спорта» на 2024-2026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– 29.05.2023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9.06.2023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hopersk@list.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Экономист</cp:lastModifiedBy>
  <dcterms:modified xsi:type="dcterms:W3CDTF">2023-05-16T10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