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0" w:leader="none"/>
          <w:tab w:val="left" w:pos="5812" w:leader="none"/>
        </w:tabs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tabs>
          <w:tab w:val="clear" w:pos="708"/>
          <w:tab w:val="left" w:pos="5812" w:leader="none"/>
          <w:tab w:val="left" w:pos="5954" w:leader="none"/>
        </w:tabs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tabs>
          <w:tab w:val="clear" w:pos="708"/>
          <w:tab w:val="left" w:pos="5670" w:leader="none"/>
          <w:tab w:val="left" w:pos="5812" w:leader="none"/>
        </w:tabs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г № ___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физической культуры и спорт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физической культуры и спорта»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гражданам систематически заниматься физической культурой и спортом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регулярно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физкультурно-спортив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2024-2026 год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4 год- 5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 год- 5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 год- 5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физической культуры и спорта направлена на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едпосылкой для изменений в сфере физической культуры и спорта стало усиление внимания органов местного самоуправления к качеству жизни и благосостоянию населения поселения, укреплению здоровья и развитию детей, духовному воспитанию молодежи, а также осознание значимости спорта, как важного инструмента для решения многих социальных и экономическ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Программы является воспитание здорового молодого поколения посредством привлечения детей и молодежи к регулярным занятиям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содействие развитию физической культуры и спорта инвалидов, лиц с ограниченными возможностями здоровья и других групп населения, нуждающихся в повышенной социальной защи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Целью муниципальной программы является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необходимо решение следующей задачи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условий для организации и проведения спортивно-массовых мероприятий по различным видам спорта для всех возрастных груп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индикаторами 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физкультурно-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24-2026 годы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ы в муниципальной программе не предусмотрены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аблица № 2</w:t>
      </w:r>
    </w:p>
    <w:tbl>
      <w:tblPr>
        <w:tblW w:w="124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850"/>
        <w:gridCol w:w="851"/>
        <w:gridCol w:w="850"/>
        <w:gridCol w:w="851"/>
        <w:gridCol w:w="850"/>
        <w:gridCol w:w="993"/>
        <w:gridCol w:w="1417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, обеспечивающих возможность гражданам систематически заниматься физической культурой и спортом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спортивных мероприятий, в том числе участие в выездных мероприятиях (приобретение ГСМ, строительных и хозяйственных материалов, призов, грамот, куб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, пропаганда физической культуры и 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(приобретение спортивной формы, спортивного инвентаря, оборуд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функционирования спортивных кома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из средств бюджета Хоперского сельского поселения Тихорецкого района составляет 15,0 тыс. рублей, в том числе на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5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5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5,0 тыс. рублей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физической культуры и спорта»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0T14:59:00Z</cp:lastPrinted>
  <dcterms:modified xsi:type="dcterms:W3CDTF">2023-04-24T07:25:00Z</dcterms:modified>
  <cp:revision>138</cp:revision>
  <dc:subject/>
  <dc:title> </dc:title>
</cp:coreProperties>
</file>