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6400800" distR="6400800" simplePos="0" locked="0" layoutInCell="0" allowOverlap="1" relativeHeight="10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ОСТАНОВЛЕНИЕ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ab/>
        <w:t xml:space="preserve">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Поддержка и развитие субъектов малого и среднего предпринима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и развития малого и среднего предпринимательства на территории Хоперского сельского поселения Тихорецкого района и на основании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остановления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Поддержка и развитие субъектов малого и среднего предпринимательств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стрецова Л.В.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, но не ранее 1 января 202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С.Ю.Писанов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</w:t>
      </w:r>
    </w:p>
    <w:p>
      <w:pPr>
        <w:pStyle w:val="Style17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tabs>
          <w:tab w:val="clear" w:pos="708"/>
          <w:tab w:val="left" w:pos="5812" w:leader="none"/>
          <w:tab w:val="left" w:pos="5954" w:leader="none"/>
        </w:tabs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перского сельского поселения</w:t>
      </w:r>
    </w:p>
    <w:p>
      <w:pPr>
        <w:pStyle w:val="Style17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_ № 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Поддержка и развитие субъектов малого и среднего предпринимательства»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программы Хоперского сельского поселения Тихорецкого района «Поддержка и развитие субъектов малого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и среднего предпринимательства»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нформационной и имущественной поддержки для субъектов малого и среднего предпринимательст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и среднего предпринимательства (единиц на 1000 человек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, которым оказана поддерж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азмещенных на официальном сайте администрации Хоперского сельского поселения Тихорецкого района в информационно-телекоммуникационной сети «Интернет» информационных материалов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2024-2026 год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5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4 год- 5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 год- 5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6 год- 5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Администрацией Хопер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Хоперском сельском поселении Тихорецкого района.</w:t>
      </w:r>
    </w:p>
    <w:p>
      <w:pPr>
        <w:pStyle w:val="TextBody"/>
        <w:ind w:firstLine="851"/>
        <w:rPr/>
      </w:pPr>
      <w:r>
        <w:rPr/>
        <w:t>В то же время в сфере малого и среднего предпринимательства в Хоперском сельском поселении Тихорецкого района имеются нерешенные проблемы, устранение которых возможно с использованием программно-целевого метода:</w:t>
      </w:r>
    </w:p>
    <w:p>
      <w:pPr>
        <w:pStyle w:val="TextBody"/>
        <w:ind w:firstLine="851"/>
        <w:rPr/>
      </w:pPr>
      <w:r>
        <w:rPr/>
        <w:t>-низкая доступность льготного банковского кредитования для вновь создаваемых малых предприятий и предпринимателей;</w:t>
      </w:r>
    </w:p>
    <w:p>
      <w:pPr>
        <w:pStyle w:val="TextBody"/>
        <w:ind w:firstLine="851"/>
        <w:rPr/>
      </w:pPr>
      <w:r>
        <w:rPr/>
        <w:t>-трудности при экспорте продукции субъектов малого и среднего предпринимательства;</w:t>
      </w:r>
    </w:p>
    <w:p>
      <w:pPr>
        <w:pStyle w:val="TextBody"/>
        <w:ind w:firstLine="851"/>
        <w:rPr/>
      </w:pPr>
      <w:r>
        <w:rPr/>
        <w:t>-недостаточный спрос на продукцию субъектов малого и среднего предпринимательства;</w:t>
      </w:r>
    </w:p>
    <w:p>
      <w:pPr>
        <w:pStyle w:val="TextBody"/>
        <w:ind w:firstLine="851"/>
        <w:rPr/>
      </w:pPr>
      <w:r>
        <w:rPr/>
        <w:t xml:space="preserve">-недостаток квалифицированных кадров у субъектов малого и среднего предпринимательства. </w:t>
      </w:r>
    </w:p>
    <w:p>
      <w:pPr>
        <w:pStyle w:val="TextBody"/>
        <w:ind w:firstLine="851"/>
        <w:rPr>
          <w:bCs/>
          <w:szCs w:val="28"/>
        </w:rPr>
      </w:pPr>
      <w:r>
        <w:rPr/>
        <w:t>Настоящая муниципальная программа, направленная на развитие системы малого и среднего предпринимательства в Хопер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вной целью муниципальной программы является создание условий для развития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рограммы необходимо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формационной и имущественной поддержки для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муниципальной программы выражена следующими целевыми индикаторами и показателям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ind w:left="0" w:right="0" w:hanging="0"/>
        <w:jc w:val="center"/>
        <w:rPr/>
      </w:pPr>
      <w:r>
        <w:rPr/>
        <w:t>Целевые показатели муниципальной програм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ло субъектов малого и среднего предпринимательства (единиц на 1000 человек нас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убъектов малого и среднего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принимательства, которым оказана поддерж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размещенных на официальном сайте администрации Хоперского сельского поселения Тихорецкого района в информационно-телекоммуникационной сети «Интернет» информ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значений целевых показателей муниципальной программы, указанных в пунктах 1 – 3 таблицы № 1 осуществляется по следующей методике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742"/>
        <w:gridCol w:w="2786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убъектов малого и среднего предпринимательства (единиц на 1000 человек населения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п/N х 10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п – число субъектов малого и среднего предпринимательства поселения в сфере промышленного производства, по состоянию на 31 декабря отчетного года, единиц;</w:t>
            </w:r>
          </w:p>
          <w:p>
            <w:pPr>
              <w:pStyle w:val="Normal"/>
              <w:jc w:val="both"/>
              <w:rPr/>
            </w:pPr>
            <w:r>
              <w:rPr/>
              <w:t>N – среднегодовая численность постоянного населения в поселении, за отчетный год, челов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тва, которым оказана поддержк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оказатель определяется методом прямого счета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журнала регистрации обращений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енных на официальном сайте администрации Хоперского сельского поселения Тихорецкого района в информационно-телекоммуникационной сети «Интернет» информационных материало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отчета о развитии малого и среднего предпринимательства по Хоперскому сельскому поселению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24-2026 годы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ы в муниципальной программе не предусмотрены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ind w:left="0" w:right="0"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№ 3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7"/>
        <w:gridCol w:w="850"/>
        <w:gridCol w:w="851"/>
        <w:gridCol w:w="850"/>
        <w:gridCol w:w="851"/>
        <w:gridCol w:w="850"/>
        <w:gridCol w:w="993"/>
        <w:gridCol w:w="1417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нформационной и имущественной поддержки для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чих встреч, семинаров, "круглых столов" по проблемам малого и среднего предпринимательства, заседаний Совета по предпринимательству (приобретение либо изготовление справочных, презентационных, раздаточных материалов, стендов, брошюр, баннеров, грамот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личение количества субъектов предпринимательства и численности занятых в предпринимательств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нформационной и разъяснительной работы с целью пропаганды и популяризации предпринимательской деятельности среди населения, в том числе с использованием официального сайта администрации Хоперского сельского поселения Тихорец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нешней среды для развития малого и среднего предпринима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предусматривается за счет средств бюджета Хоперского сельского поселения Тихорецкого район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из средств бюджета Хоперского сельского поселения Тихорецкого района составляет 15,0 тыс. рублей, в том числе на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– 5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5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5,0 тыс. рубле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Поддержка и развитие субъектов малого и среднего предпринимательства»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Механизм реализации программы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3-04-20T15:22:00Z</cp:lastPrinted>
  <dcterms:modified xsi:type="dcterms:W3CDTF">2023-04-24T07:26:00Z</dcterms:modified>
  <cp:revision>121</cp:revision>
  <dc:subject/>
  <dc:title> </dc:title>
</cp:coreProperties>
</file>