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муниципальной программе Хоперского сельского поселения Тихорецкого района «Развитие гражданского общества»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szCs w:val="28"/>
          <w:lang w:val="ru-RU"/>
        </w:rPr>
        <w:t>Хоперском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"/>
      <w:bookmarkStart w:id="2" w:name="sub_10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24-2026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12,0, тыс. рубл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–4,0 тыс. рублей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 – 4,0 ты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3" w:name="sub_12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4"/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Развитие гражданского общества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24-2026 годы, этапы реализации не предусмотре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5" w:name="sub_13"/>
      <w:r>
        <w:rPr>
          <w:bCs/>
          <w:sz w:val="28"/>
          <w:szCs w:val="28"/>
        </w:rPr>
        <w:t>2.</w:t>
      </w:r>
      <w:bookmarkEnd w:id="5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szCs w:val="28"/>
          <w:lang w:val="ru-RU"/>
        </w:rPr>
        <w:t>Хоперском сельском поселении Тихорецкого района»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ru-RU" w:eastAsia="en-US"/>
        </w:rPr>
      </w:pPr>
      <w:r>
        <w:rPr>
          <w:rFonts w:eastAsia="Calibri"/>
          <w:b/>
          <w:sz w:val="23"/>
          <w:szCs w:val="23"/>
          <w:lang w:val="ru-RU"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1276"/>
        <w:gridCol w:w="91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и распространение идей духовного единства и межэтнического согласия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урс фотографий, рисунков, видеороликов среди учащихся «В единстве наша сила!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конкур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spacing w:val="-20"/>
              </w:rPr>
              <w:t xml:space="preserve">Проведение игровой программы среди учащихся «Венок дружбы народов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игровая программа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роводится 1 фестива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 для изготовления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ежегодно изготовляются и распространяются памятки, листовки и др. информационные 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Хоперского сельского поселения Тихорецкого района составляет 12,0 тыс.рублей, в том числ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– 4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5 год – 4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6 год – 4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6" w:name="sub_1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  <w:bookmarkEnd w:id="6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cp:keywords/>
  <dc:language>en-US</dc:language>
  <cp:lastModifiedBy>Экономист</cp:lastModifiedBy>
  <cp:lastPrinted>2023-04-21T15:11:00Z</cp:lastPrinted>
  <dcterms:modified xsi:type="dcterms:W3CDTF">2023-04-24T07:28:00Z</dcterms:modified>
  <cp:revision>59</cp:revision>
  <dc:subject/>
  <dc:title>                                   </dc:title>
</cp:coreProperties>
</file>