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Приложение 6</w:t>
      </w:r>
    </w:p>
    <w:p>
      <w:pPr>
        <w:pStyle w:val="Normal"/>
        <w:ind w:left="4956" w:hanging="0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Хоперского сельского поселения  Тихорецкого района </w:t>
      </w:r>
    </w:p>
    <w:p>
      <w:pPr>
        <w:pStyle w:val="Normal"/>
        <w:ind w:left="4956" w:firstLine="75"/>
        <w:rPr>
          <w:sz w:val="28"/>
        </w:rPr>
      </w:pPr>
      <w:r>
        <w:rPr>
          <w:sz w:val="28"/>
        </w:rPr>
        <w:t xml:space="preserve">«Развитие гражданского общества»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Heading1"/>
        <w:rPr/>
      </w:pPr>
      <w:r>
        <w:rPr/>
        <w:t>Методика</w:t>
      </w:r>
    </w:p>
    <w:p>
      <w:pPr>
        <w:pStyle w:val="Heading1"/>
        <w:rPr/>
      </w:pPr>
      <w:r>
        <w:rPr/>
        <w:t>расчета целевых показателей муниципальной программы Хоперского сельского поселения Тихорецкого района</w:t>
      </w:r>
    </w:p>
    <w:p>
      <w:pPr>
        <w:pStyle w:val="Heading1"/>
        <w:rPr/>
      </w:pPr>
      <w:r>
        <w:rPr/>
        <w:t>«Развитие гражданского общества»</w:t>
      </w:r>
    </w:p>
    <w:p>
      <w:pPr>
        <w:pStyle w:val="Heading1"/>
        <w:rPr/>
      </w:pPr>
      <w:r>
        <w:rPr/>
      </w:r>
    </w:p>
    <w:tbl>
      <w:tblPr>
        <w:tblW w:w="1034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83"/>
        <w:gridCol w:w="2226"/>
        <w:gridCol w:w="184"/>
        <w:gridCol w:w="2742"/>
        <w:gridCol w:w="2527"/>
        <w:gridCol w:w="259"/>
        <w:gridCol w:w="1418"/>
      </w:tblGrid>
      <w:tr>
        <w:trPr/>
        <w:tc>
          <w:tcPr>
            <w:tcW w:w="10349" w:type="dxa"/>
            <w:gridSpan w:val="8"/>
            <w:tcBorders/>
          </w:tcPr>
          <w:p>
            <w:pPr>
              <w:pStyle w:val="Style29"/>
              <w:jc w:val="right"/>
              <w:rPr/>
            </w:pPr>
            <w:bookmarkStart w:id="0" w:name="sub_70001"/>
            <w:r>
              <w:rPr>
                <w:rFonts w:cs="Times New Roman" w:ascii="Times New Roman" w:hAnsi="Times New Roman"/>
              </w:rPr>
              <w:t>Таблица № 1</w:t>
            </w:r>
            <w:bookmarkEnd w:id="0"/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ика расчета целевого показателя (формула) или ссылка на утвержденные методики (данные статистики)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ые показатели, используемые в форму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03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Подпрограмма «Поддержка общественных инициатив Хоперского сельского поселения Тихорецкого района»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едоставленных субсидий администрацией Хоперского сельского поселения Тихорецкого района для поддержки общественно полезных программ общественных объединений, предусматривающих обеспечение комплекса мероприятий по защите законных прав лиц старшего поколения, инвалидов и ветеранов Хоперского сельского поселения Тихорецкого района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определяется по итогам отбора социально ориентированных некоммерческих организаций на основании заявки социально ориентированной некоммерческой организации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рассчитывается на основе данных протокола заседания комиссии по рассмотрению заявки социально ориентированной некоммерческой орган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ем за отчетны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.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лучателей пенсии за выслугу лет отдельным категориям работников Хоперского сельского поселения Тихорецкого района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определяется методом прямого счета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рассчитывается на основе данных протокола комиссии по установлению пенсий за выслугу лет на муниципальной служб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им за отчетным</w:t>
            </w:r>
          </w:p>
        </w:tc>
      </w:tr>
      <w:tr>
        <w:trPr/>
        <w:tc>
          <w:tcPr>
            <w:tcW w:w="103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Подпрограмма «Гармонизация межнациональных отношений в Хоперском сельском поселении Тихорецкого района» 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оличество проведенных мероприятий по укреплению российской нации на территории Хоперского сельского поселения Тихорецкого района</w:t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определяется: по итогам реализации мероприятий по укреплению российской нации на территории Хоперского сельского поселения Тихорецкого района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рассчитывается на основе анализа отчетов о достижении значений показателей результативности в рамках реализации мероприятий по укреплению российской нации на территории Хоперского сельского поселения Тихорец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им за отчетным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оличество жителей поселения, охваченных мероприятиями по укреплению российской нации на территории Хоперского сельского поселения Тихорецкого района</w:t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определяется: по итогам реализации мероприятий по укреплению российской нации на территории Хоперского сельского поселения Тихорецкого района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рассчитывается на основе анализа отчетов о достижении значений показателей результативности в рамках реализации мероприятий по укреплению российской нации на территории Хоперского сельского поселения Тихорец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им за отчетным</w:t>
            </w:r>
          </w:p>
        </w:tc>
      </w:tr>
      <w:tr>
        <w:trPr/>
        <w:tc>
          <w:tcPr>
            <w:tcW w:w="103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Подпрограмма «Совершенствование механизмов управления развитием Хоперского сельского поселения Тихорецкого района» 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муниципальных служащих, обученных по программам дополнительного профессионального образования</w:t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определяется методом прямого счет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рассчитывается на основании данных представленных администрацией Хоперского сельского поселения Тихорец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им за отчетным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муниципальных служащих, прошедших диспансеризацию</w:t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определяется: методом прямого счет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рассчитывается исходя из количества муниципальных служащих, фактически занятых по состоянию на 31 декабря текущего года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им за отчетным</w:t>
            </w:r>
          </w:p>
        </w:tc>
      </w:tr>
      <w:tr>
        <w:trPr/>
        <w:tc>
          <w:tcPr>
            <w:tcW w:w="103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Подпрограмма «Поддержка территориального общественного самоуправления в Хоперском сельском поселении Тихорецкого района» </w:t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олучателей компенсационных выплат руководителям органов территориального общественного самоуправления из бюджета поселения</w:t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определяется: методом прямого счет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азатель рассчитывается на основе данных о списочном составе руководителей ТОС, предоставленных администрацией Хоперского сельского поселения Тихорецкого района 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роведенных сходов, собраний, конференций граждан по вопросам местного значения и развития территориального общественного самоуправления в Хоперском сельском поселении Тихорецкого района</w:t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определяется: методом прямого счет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</w:rPr>
              <w:t>показатель рассчитывается исходя из фактического количеств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роведенных сходов, собраний, конференций граждан по вопросам местного значения и развития территориального общественного самоуправления  по данным, предоставляемым администрацией Хоперского сельского поселения Тихорецкого района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им за отчетным</w:t>
            </w:r>
          </w:p>
        </w:tc>
      </w:tr>
      <w:tr>
        <w:trPr/>
        <w:tc>
          <w:tcPr>
            <w:tcW w:w="103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/>
            </w:pPr>
            <w:r>
              <w:rPr>
                <w:rFonts w:cs="Times New Roman" w:ascii="Times New Roman" w:hAnsi="Times New Roman"/>
              </w:rPr>
              <w:t>5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Обеспечение доступности маломобильных граждан к объектам социальной, транспортной, инженерной инфраструктур Хоперского сельского поселения Тихорецкого района» 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.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доступных для инвалидов и других маломобильных групп населения приоритетных объектов социальной, транспортной, инженерной инфраструктуры в общем количестве приоритетных объектов Хоперского сельского поселения Тихорецкого района</w:t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hd w:fill="FFFFFF" w:val="clear"/>
              <w:spacing w:lineRule="atLeast" w:line="255" w:before="0" w:after="280"/>
              <w:rPr/>
            </w:pPr>
            <w:r>
              <w:rPr>
                <w:color w:val="000000"/>
              </w:rPr>
              <w:t>показатель рассчитывается по формуле:</w:t>
            </w:r>
          </w:p>
          <w:p>
            <w:pPr>
              <w:pStyle w:val="Style36"/>
              <w:shd w:fill="FFFFFF" w:val="clear"/>
              <w:spacing w:lineRule="atLeast" w:line="255" w:before="280" w:after="0"/>
              <w:rPr>
                <w:color w:val="000000"/>
              </w:rPr>
            </w:pPr>
            <w:r>
              <w:rPr>
                <w:color w:val="000000"/>
              </w:rPr>
              <w:t>До = (К / ОК) * 100%,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–доля доступных для инвалидов и других маломобильных групп населения приоритетных объектов социальной, транспортной, инженерной инфраструктуры в общем количестве приоритетных объектов Хоперского сельского поселения Тихорецкого района</w:t>
            </w:r>
          </w:p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– количество доступных для инвалидов и других маломобильных групп населения приоритетных объектов социальной, транспортной, инженерной инфраструктуры Хоперского сельского поселения</w:t>
            </w:r>
          </w:p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хорецкого района;</w:t>
            </w:r>
          </w:p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- общее количество приоритетных объектов Хоперского сельского поселения Тихорецкого района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ем за отчетным</w:t>
            </w:r>
          </w:p>
        </w:tc>
      </w:tr>
    </w:tbl>
    <w:p>
      <w:pPr>
        <w:pStyle w:val="21"/>
        <w:jc w:val="both"/>
        <w:rPr/>
      </w:pPr>
      <w:r>
        <w:rPr/>
      </w:r>
    </w:p>
    <w:p>
      <w:pPr>
        <w:pStyle w:val="21"/>
        <w:ind w:hanging="0"/>
        <w:jc w:val="both"/>
        <w:rPr/>
      </w:pPr>
      <w:r>
        <w:rPr/>
      </w:r>
    </w:p>
    <w:p>
      <w:pPr>
        <w:pStyle w:val="21"/>
        <w:ind w:hanging="0"/>
        <w:jc w:val="both"/>
        <w:rPr/>
      </w:pPr>
      <w:r>
        <w:rPr/>
      </w:r>
    </w:p>
    <w:p>
      <w:pPr>
        <w:pStyle w:val="21"/>
        <w:ind w:hanging="0"/>
        <w:jc w:val="both"/>
        <w:rPr/>
      </w:pPr>
      <w:r>
        <w:rPr/>
        <w:t>Глава Хоперского сельского</w:t>
      </w:r>
    </w:p>
    <w:p>
      <w:pPr>
        <w:pStyle w:val="21"/>
        <w:ind w:hanging="0"/>
        <w:jc w:val="both"/>
        <w:rPr/>
      </w:pPr>
      <w:r>
        <w:rPr/>
        <w:t>поселения Тихорецкого района</w:t>
        <w:tab/>
        <w:t xml:space="preserve">                                                   С.Ю.Писанов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14">
    <w:name w:val="Обычный + 14 пт"/>
    <w:basedOn w:val="Normal"/>
    <w:qFormat/>
    <w:pPr/>
    <w:rPr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3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28:00Z</dcterms:created>
  <dc:creator>USER</dc:creator>
  <dc:description/>
  <cp:keywords/>
  <dc:language>en-US</dc:language>
  <cp:lastModifiedBy>Экономист</cp:lastModifiedBy>
  <cp:lastPrinted>2017-06-08T10:08:00Z</cp:lastPrinted>
  <dcterms:modified xsi:type="dcterms:W3CDTF">2023-04-24T07:32:00Z</dcterms:modified>
  <cp:revision>64</cp:revision>
  <dc:subject/>
  <dc:title>                                   </dc:title>
</cp:coreProperties>
</file>