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</w:t>
        <w:tab/>
        <w:tab/>
        <w:tab/>
        <w:tab/>
        <w:tab/>
        <w:tab/>
        <w:tab/>
        <w:t xml:space="preserve">          </w:t>
        <w:tab/>
        <w:t xml:space="preserve">                           № __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spacing w:before="0" w:after="0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Хоперского сельского поселения Тихорецкого района «Молодежь Хоперского сельского поселения Тихорец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Молодежь Хоперского сельского поселения Тихорецкого район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Астрецова Л.В.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4 года.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е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8"/>
        <w:tabs>
          <w:tab w:val="clear" w:pos="708"/>
          <w:tab w:val="left" w:pos="5670" w:leader="none"/>
          <w:tab w:val="left" w:pos="5812" w:leader="none"/>
        </w:tabs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_ г № ____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лодежь Хоперского сельского поселения Тихорецкого района»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Молодежь Хоперского сельского поселения Тихорецкого района»</w:t>
      </w:r>
    </w:p>
    <w:p>
      <w:pPr>
        <w:pStyle w:val="Normal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потенциала молодежи в интересах поселения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здорового образа жизни,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и методическое обеспечение реализации молодежной полит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ежи, участвующей в  мероприятиях творческой и интеллектуальной направленности, организованных и проведенных на территории поселения, в общей численности молодежи в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ежи, участвующей в мероприятиях, направленных на формирование здорового образа жизни, организованных и проведенных на территории поселения, в общей численности молодежи в поселен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ок реализации 2024-2026 год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и источники финансирования </w:t>
            </w:r>
            <w:r>
              <w:rPr/>
              <w:t>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30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4 год- 10,0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5 год- 10,0 тыс.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6 год- 10,0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, и эффективной самореализации молодежи для развития ее потенциала в интересах общества и государства, следовательно, на социально-экономическое и культурное развитие нашей страны, обеспечение ее конкурентоспособности и укрепление национальной безопасност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Хоперского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Хоперском сельском поселении Тихорецкого района проживает около  350 человек молодых людей в возрасте от 14 до 30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ратегические цели молодежной политики в Хоперском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Хоперского сельского поселения Тихорецкого района «Молодежь Хоперского сельского поселения Тихорецкого района» (далее – муниципальная программа) направлена на создание наиболее благоприятных социально-экономических условий, направленных на гражданско-патриотическое и духовно-нравственное воспитание молодежи, расширение возможностей для эффективной самореализации молодежи и повышения уровня ее потенциала в целях Хоперского сельского поселения Тихорец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муниципальной программы является</w:t>
      </w:r>
      <w:r>
        <w:rPr/>
        <w:t xml:space="preserve"> </w:t>
      </w:r>
      <w:r>
        <w:rPr>
          <w:sz w:val="28"/>
          <w:szCs w:val="28"/>
        </w:rPr>
        <w:t>развитие и реализация потенциала молодежи в интересах поселе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Для достижения основной цели муниципальной программы необходимо решение следующих задач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гражданского становления, патриотического воспитания молодеж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формирование здорового образа жизни, организационное и методическое обеспечение реализации молодежной политик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муниципальной программы выражена следующими целевыми индикаторами и показателя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ind w:left="0" w:right="0" w:hanging="0"/>
        <w:jc w:val="center"/>
        <w:rPr/>
      </w:pPr>
      <w:r>
        <w:rPr/>
        <w:t>Целевые показатели муниципальной программы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олодежи, участвующей в  мероприятиях творческой и интеллектуальной направленност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олодежи, участвующей в мероприятиях, направленных на формирование здорового образа жизни, организованных и проведенных на территории поселения, в общей численности молодежи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значений целевых показателей муниципальной программы, указанных в пунктах 1 - 2 таблицы № 1 осуществляется по следующей формуле:</w:t>
      </w:r>
    </w:p>
    <w:p>
      <w:pPr>
        <w:pStyle w:val="Normal"/>
        <w:tabs>
          <w:tab w:val="clear" w:pos="708"/>
          <w:tab w:val="left" w:pos="2867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Чм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/ Р *100, где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Чм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 численность молодежи, участвующей в мероприятиях соответствующего направления (i), организованных и проведенных на территории поселения;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направление мероприятий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 – общая численность молодежи в поселении по состоянию на 31 декабря отчетного года, человек.</w:t>
      </w:r>
    </w:p>
    <w:p>
      <w:pPr>
        <w:pStyle w:val="Normal"/>
        <w:tabs>
          <w:tab w:val="clear" w:pos="708"/>
          <w:tab w:val="left" w:pos="851" w:leader="none"/>
          <w:tab w:val="left" w:pos="28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Программы – 2024-2026 годы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ы в муниципальной программе не предусмотрены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0" w:right="0" w:hanging="0"/>
        <w:jc w:val="center"/>
        <w:rPr/>
      </w:pPr>
      <w:r>
        <w:rPr/>
        <w:t>Перечень основных мероприятий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№ 2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850"/>
        <w:gridCol w:w="851"/>
        <w:gridCol w:w="850"/>
        <w:gridCol w:w="851"/>
        <w:gridCol w:w="850"/>
        <w:gridCol w:w="993"/>
        <w:gridCol w:w="1417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реализация потенциала молодежи в интересах посел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гражданского становления, патриотического воспитания молодеж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.(приобретение цветов, , плакатов, канцелярских товаров, призов, сувениров, ГС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годно проводятся мероприятия с молодежью различной направл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36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здорового образа жизни, организационное и методическое обеспечение реализации молодежной политики.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подростково-молодежных клубов по месту жительства (приобретение инвентаря, оборудования, спортивной формы, изготовление стендов), организация работы летних оздоровительных площадок в рамках проведения культурно-досуговых мероприяти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функционирования молодежных клубов по месту жительст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из средств бюджета Хоперского сельского поселения Тихорецкого района составляет 30,0 тыс. рублей, в том числе на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10,0 тыс. рублей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025 год – 10,0 тыс. рублей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10,0 тыс. рублей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Молодежь Хоперского сельского поселения Тихорецкого района»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/>
          <w:b/>
          <w:color w:val="000000"/>
          <w:spacing w:val="-1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3-04-19T12:02:00Z</cp:lastPrinted>
  <dcterms:modified xsi:type="dcterms:W3CDTF">2023-04-19T09:02:00Z</dcterms:modified>
  <cp:revision>154</cp:revision>
  <dc:subject/>
  <dc:title> </dc:title>
</cp:coreProperties>
</file>