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«Молодежь Хоперского сельского поселения Тихорецкого района» на 2024-2026 год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Хоперского сельского поселения Тихорецкого района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b/>
          <w:i/>
          <w:sz w:val="28"/>
          <w:szCs w:val="28"/>
        </w:rPr>
        <w:t>– 29.05.2023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окончания общественного обсуждения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09.06.2023 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hopersk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03:00Z</dcterms:created>
  <dc:creator>Экономист</dc:creator>
  <dc:description/>
  <cp:keywords/>
  <dc:language>en-US</dc:language>
  <cp:lastModifiedBy>Экономист</cp:lastModifiedBy>
  <dcterms:modified xsi:type="dcterms:W3CDTF">2023-05-16T10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