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культуры» 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Тихорецкого района </w:t>
      </w:r>
    </w:p>
    <w:p>
      <w:pPr>
        <w:pStyle w:val="Heading1"/>
        <w:rPr>
          <w:lang w:val="ru-RU"/>
        </w:rPr>
      </w:pPr>
      <w:r>
        <w:rPr/>
        <w:t xml:space="preserve">«Развитие культуры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976"/>
        <w:gridCol w:w="2835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, экземпля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  <w:r>
              <w:rPr/>
              <w:t>=Бф/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книгообеспеченность общедоступных библиотек на 1 читателя;</w:t>
            </w:r>
          </w:p>
          <w:p>
            <w:pPr>
              <w:pStyle w:val="Normal"/>
              <w:jc w:val="both"/>
              <w:rPr/>
            </w:pPr>
            <w:r>
              <w:rPr/>
              <w:t>Бф-библиотечный фонд на конец отчетного периода (данные формы № 6-НК);</w:t>
            </w:r>
          </w:p>
          <w:p>
            <w:pPr>
              <w:pStyle w:val="Normal"/>
              <w:jc w:val="both"/>
              <w:rPr/>
            </w:pPr>
            <w:r>
              <w:rPr/>
              <w:t>Чп–число зарегистрированных пользователей общедоступных библиотек(данные формы № 6-НК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, 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бщедоступных библиот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 в общедоступных библиоте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Э = Фi / Hi х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 (данные формы № 7-НК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Хоперского сельского поселения Тихорецкого района за отчетный период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и данные, предоставленные «СБ» Хоперского СПТР (путем сло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нные, предоставленные «СБ» Хоперского СПТР (путем сло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 = Птек /Пбаз х 100 - 100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П тек - количество посещений учреждений культуры за отчетный период (данные форм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-НК и № 7-НК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баз - количество посещений учреждений культуры в предыдуще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= Чi / Чj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i - численность удовлетворенных качеством услуг в сфере культуры из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j - численность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темпов роста средней заработной платы к предыдущему году работников муниципальных учреждений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= ЗПi ср / ЗПj ср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i ср - средняя заработная плата отчетного года работников муниципальных учреждений культуры, ЗП j ср - средняя заработная плата предыдущего года работников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  <w:t>*Нумерация показателей приводится в соответствии с таблицей № 1 муниципальной программы Хоперского сельского поселения Тихорецкого района «Развитие культуры».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300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300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3-18T10:18:00Z</cp:lastPrinted>
  <dcterms:modified xsi:type="dcterms:W3CDTF">2023-04-26T11:38:00Z</dcterms:modified>
  <cp:revision>68</cp:revision>
  <dc:subject/>
  <dc:title>                                   </dc:title>
</cp:coreProperties>
</file>