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дорожного хозяйств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5483,1 тыс. рублей, в том числе на: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40,1 тыс. рублей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71,5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871,5 тыс. рублей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50"/>
        <w:gridCol w:w="142"/>
        <w:gridCol w:w="709"/>
        <w:gridCol w:w="850"/>
        <w:gridCol w:w="851"/>
        <w:gridCol w:w="567"/>
        <w:gridCol w:w="1134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 и тротуарных дорожек, в том числе грейдирование автомобильных дорог и обо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7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 (в том числе тротуарных дорожек), проведение измерений для уточнения объектов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7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светофоров, рубашек на дорожные знаки, остановочных павильонов, оснащение участков улично-дорожной сети населенных пунктов пешеходными ограждениями, в том числе в зоне пешеходных переходов, приобретение строительных материалов для нанесения дорожной разметки на пешеходном переходе, покраски ограждения вдоль пешеходного перехода, стоек под дорожными знаками, услуги по очистке автомобильных дорог от снега и россыпи противогололедных материалов, организация остановоч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бюджета Хопер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бюджета составляет 5483,1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1740,1 тыс. рублей,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1871,5 тыс. рублей,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871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23:00Z</cp:lastPrinted>
  <dcterms:modified xsi:type="dcterms:W3CDTF">2023-04-27T08:24:00Z</dcterms:modified>
  <cp:revision>130</cp:revision>
  <dc:subject/>
  <dc:title>                                   </dc:title>
</cp:coreProperties>
</file>