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систем вод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допроводных сетей, нуждающихся в замене, от общей протяженности сетей соответствующего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6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,9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3,3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,3 тыс.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3,3 тыс.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ью подпрограммы является развитие систем водоснабжения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708"/>
        <w:gridCol w:w="851"/>
        <w:gridCol w:w="142"/>
        <w:gridCol w:w="567"/>
        <w:gridCol w:w="850"/>
        <w:gridCol w:w="851"/>
        <w:gridCol w:w="567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водоснабжения 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ы полномочия по решению вопроса местного значения по организации в границах поселения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бюджета составляет 9,9 тыс. рублей, из них по годам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,3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,3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,3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52:00Z</cp:lastPrinted>
  <dcterms:modified xsi:type="dcterms:W3CDTF">2023-04-27T08:53:00Z</dcterms:modified>
  <cp:revision>165</cp:revision>
  <dc:subject/>
  <dc:title>                                   </dc:title>
</cp:coreProperties>
</file>