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paragraph">
              <wp:posOffset>-34290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ХОПЕР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</w:t>
      </w: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5 марта 2016 года      </w:t>
        <w:tab/>
        <w:t xml:space="preserve">                                                                                        № 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ица Хоперск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устава Хоперского сельского поселения Тихорец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Хоперского сельского поселения Тихорецкого района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устав Хоперского сельского поселения Тихорецкого района (прилагается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ручить главе Хоперского сельского поселения Тихорецкого района зарегистрировать устав Хоперского сельского поселения Тихорецкого района в установленном порядке.</w:t>
      </w:r>
    </w:p>
    <w:p>
      <w:pPr>
        <w:pStyle w:val="NoSpacing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народовать зарегистрированный устав Хоперского сельского поселения Тихорецкого района в специально установленных местах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 дня вступления в силу устава Хоперского сельского поселения Тихорецкого района, принятого настоящим решением, признать утратившим силу решение Совета Хоперского сельского поселения Тихорецкого района от 25 июня 2015 года № 53 «О принятии устава Хоперского сельского поселения Тихорец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84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троль за выполнением настоящего решения возложить на комиссию по социальным, организационно-правовым вопросам и местному самоуправлению Совета Хоперского сельского поселения Тихорецкого района (Садковская)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о дня его обнародования, за исключением пунктов 2-3, 5-6, вступающих в силу со дня подписания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ормальный (лев. подпись)"/>
    <w:basedOn w:val="Normal"/>
    <w:next w:val="Normal"/>
    <w:qFormat/>
    <w:pPr>
      <w:widowControl w:val="false"/>
      <w:autoSpaceDE w:val="false"/>
    </w:pPr>
    <w:rPr>
      <w:lang w:val="ru-RU"/>
    </w:rPr>
  </w:style>
  <w:style w:type="paragraph" w:styleId="Style15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31:00Z</dcterms:created>
  <dc:creator>Инна Владимировна</dc:creator>
  <dc:description/>
  <cp:keywords/>
  <dc:language>en-US</dc:language>
  <cp:lastModifiedBy>Администрация</cp:lastModifiedBy>
  <cp:lastPrinted>2014-10-03T15:37:00Z</cp:lastPrinted>
  <dcterms:modified xsi:type="dcterms:W3CDTF">2016-03-10T10:49:00Z</dcterms:modified>
  <cp:revision>5</cp:revision>
  <dc:subject/>
  <dc:title>Модельные муниципальные правовые акты об установлении местных налоговых, неналоговых доходов и сборов</dc:title>
</cp:coreProperties>
</file>