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  2016 г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бнародовании проекта отчета об исполнении бюджета Хоперского  сельского поселения Тихорецкого района за 2015 год, назначении даты проведения публичных слушаний, создании оргкомитета по проведению публичных слушаний по теме: « Рассмотрение  проекта отчета об исполнении бюджета Хоперского сельского поселения Тихорецкого района за 2015 год »</w:t>
      </w:r>
    </w:p>
    <w:p>
      <w:pPr>
        <w:pStyle w:val="Normal"/>
        <w:jc w:val="center"/>
        <w:rPr/>
      </w:pPr>
      <w:r>
        <w:rPr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1 пункта 1 статьи 14 Федерального закона «Об общих принципах организации  местного самоуправления в Российской Федерации» от 06 октября 2003 года № 131-ФЗ, в соответствии со статьей 76 Устава Хоперского сельского поселения Тихорецкого района  и статьей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года № 147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вет Хоперского сельского поселения Тихорецкого района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бнародовать, внесенный главой Хоперского сельского поселения Тихорецкого района, проект отчета об исполнении бюджета Хоперского сельского поселения Тихорецкого района за 2015 год в установленном порядке  (приложение № 1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роведение публичных слушаний по теме: «Рассмотрение проекта отчета об исполнении бюджета Хоперского сельского поселения Тихорецкого района за 2015 год» на 4 мая 2016 года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Создать организационный комитет по проведению публичных слушаний по теме: «Рассмотрение проекта отчета об исполнении бюджета Хоперского сельского поселения Тихорецкого района за 2015 год» (приложение № 2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местить настоящее реш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данного решения оставляю за собо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14:00Z</dcterms:created>
  <dc:creator>User</dc:creator>
  <dc:description/>
  <cp:keywords/>
  <dc:language>en-US</dc:language>
  <cp:lastModifiedBy>Экономист</cp:lastModifiedBy>
  <cp:lastPrinted>2015-04-23T12:43:00Z</cp:lastPrinted>
  <dcterms:modified xsi:type="dcterms:W3CDTF">2016-04-11T06:15:00Z</dcterms:modified>
  <cp:revision>182</cp:revision>
  <dc:subject/>
  <dc:title>РЕШЕНИЕ</dc:title>
</cp:coreProperties>
</file>