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ind w:left="5103" w:hanging="0"/>
        <w:jc w:val="center"/>
        <w:rPr/>
      </w:pPr>
      <w:r>
        <w:rPr/>
        <w:t>Хопер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_________ № _____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финансирования дефицита бюджета поселения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8"/>
        <w:gridCol w:w="3105"/>
        <w:gridCol w:w="4349"/>
        <w:gridCol w:w="46"/>
      </w:tblGrid>
      <w:tr>
        <w:trPr>
          <w:trHeight w:val="43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овет Хопер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9045 10 0000 12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2010 02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2020 02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1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0709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lang w:eastAsia="ar-SA"/>
              </w:rPr>
              <w:t>1 16 1003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7 1503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6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654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467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51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99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из местных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2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здравоохранения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труда и социального развития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ветеринарии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по надзору в строительной сфере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Государственная жилищная инспекция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».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».</w:t>
      </w:r>
    </w:p>
    <w:p>
      <w:pPr>
        <w:pStyle w:val="Normal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Т.А.Марачк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Экономист</cp:lastModifiedBy>
  <cp:lastPrinted>2019-12-11T09:30:00Z</cp:lastPrinted>
  <dcterms:modified xsi:type="dcterms:W3CDTF">2020-11-18T07:45:00Z</dcterms:modified>
  <cp:revision>144</cp:revision>
  <dc:subject/>
  <dc:title>Приложение 2</dc:title>
</cp:coreProperties>
</file>