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года № ____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9380</wp:posOffset>
                </wp:positionV>
                <wp:extent cx="2631440" cy="2044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144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44"/>
                            </w:tblGrid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41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ПРИЛОЖЕНИЕ №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41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решению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оперского сельского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41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ихорец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41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11 декабря 2019 года № 1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(в редакции решения Совета Хоперского сельского поселения Тихорец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__________ года № _____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2pt;height:161pt;mso-wrap-distance-left:9pt;mso-wrap-distance-right:0pt;mso-wrap-distance-top:0pt;mso-wrap-distance-bottom:0pt;margin-top:9.4pt;mso-position-vertical-relative:text;margin-left:274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44"/>
                      </w:tblGrid>
                      <w:tr>
                        <w:trPr>
                          <w:trHeight w:val="65" w:hRule="atLeast"/>
                        </w:trPr>
                        <w:tc>
                          <w:tcPr>
                            <w:tcW w:w="41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ПРИЛОЖЕНИЕ № 2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41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решению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оперского сельского поселения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41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ихорецкого района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41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11 декабря 2019 года № 15</w:t>
                            </w:r>
                          </w:p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(в редакции решения Совета Хоперского сельского поселения Тихорецкого района </w:t>
                            </w:r>
                          </w:p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__________ года № _____)</w:t>
                            </w:r>
                          </w:p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20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1252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0176,1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545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724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1228,8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0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4100,0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57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3 01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3 02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0,1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5932,5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932,5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256,9</w:t>
            </w:r>
          </w:p>
        </w:tc>
      </w:tr>
      <w:tr>
        <w:trPr>
          <w:trHeight w:val="9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2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428,8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46,8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6108,6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»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Т.А.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20-08-13T16:02:00Z</cp:lastPrinted>
  <dcterms:modified xsi:type="dcterms:W3CDTF">2020-11-05T10:23:00Z</dcterms:modified>
  <cp:revision>393</cp:revision>
  <dc:subject/>
  <dc:title>РОССИЙСКАЯ ФЕДЕРАЦИЯ</dc:title>
</cp:coreProperties>
</file>