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  <w:t xml:space="preserve">                                                                  </w:t>
      </w:r>
      <w:r>
        <w:rPr>
          <w:sz w:val="40"/>
          <w:szCs w:val="40"/>
          <w:lang w:val="ru-RU"/>
        </w:rPr>
        <w:t>ПРОЕКТ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б исполнении бюджета Хоперского сельского поселения Тихорец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разделом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18 июля 2019 года      № 238, Совет Хоперского сельского поселения Тихорецкого района р е ш и л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9 год: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1) по доходам в сумме 17412,0 тыс. рублей;</w:t>
      </w:r>
    </w:p>
    <w:p>
      <w:pPr>
        <w:pStyle w:val="Heading"/>
        <w:ind w:firstLine="851"/>
        <w:jc w:val="both"/>
        <w:rPr/>
      </w:pPr>
      <w:r>
        <w:rPr>
          <w:sz w:val="28"/>
          <w:szCs w:val="28"/>
        </w:rPr>
        <w:t>2) по расходам в сумме 17821,8 тыс. рублей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409,8 тыс. рублей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доходы бюджета Хоперского сельского поселения Тихорецкого района по кодам классификации доходов бюджетов за 2019 год согласно приложению № 1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ходы бюджета Хоперского сельского поселения Тихорецкого района по ведомственной структуре расходов бюджета Хоперского сельского поселения Тихорецкого района за 2019 год согласно приложению № 2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расходы бюджета Хоперского сельского поселения Тихорецкого района по разделам и подразделам классификации расходов бюджетов за 2019 год согласно приложению № 3 к настоящему решению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ходы бюджета Хоперского сельского поселения Тихорецкого района по целевым статьям (муниципальным программам и непрограммным направлениям деятельности),группам видов расходов классификации расходов бюджетов за 2019 год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Хоперского сельского поселения Тихорецкого района по кодам классификации источников финансирования дефицитов бюджетов за 2019 год согласно приложению № 5 к настоящему решению.</w:t>
      </w:r>
    </w:p>
    <w:p>
      <w:pPr>
        <w:pStyle w:val="Heading"/>
        <w:ind w:left="-18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 (Беспал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51"/>
        <w:jc w:val="both"/>
        <w:rPr/>
      </w:pPr>
      <w:r>
        <w:rPr>
          <w:sz w:val="28"/>
          <w:szCs w:val="28"/>
        </w:rPr>
        <w:t>8.Администрации Хоперского сельского поселения Тихорецкого района (Марачкова) обеспечить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20-04-15T09:34:00Z</cp:lastPrinted>
  <dcterms:modified xsi:type="dcterms:W3CDTF">2020-04-15T08:07:00Z</dcterms:modified>
  <cp:revision>90</cp:revision>
  <dc:subject/>
  <dc:title>                                                                              ПРИЛОЖЕНИЕ № 1</dc:title>
</cp:coreProperties>
</file>