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990215</wp:posOffset>
            </wp:positionH>
            <wp:positionV relativeFrom="paragraph">
              <wp:posOffset>-39243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 xml:space="preserve">                                                   № ____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сельского поселения Тихорецкого района от 7 апреля 2014 год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6 «Об утверждении Правил предоставления субсид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Хоперского сельского поселения Тихорец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поддержки социально ориентированны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ммерческим организациям, расположенным на территории муниципального образования Тихорец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порядка предоставления субсидий социально ориентированным некоммерческим организациям и на основании Бюджетного кодекса Российской Федерации, постановления</w:t>
      </w:r>
      <w:r>
        <w:rPr>
          <w:color w:val="000000"/>
          <w:sz w:val="28"/>
          <w:szCs w:val="28"/>
        </w:rPr>
        <w:t xml:space="preserve"> Правительства Российской Федерации от 7 мая 2017 года № 541</w:t>
      </w:r>
      <w:r>
        <w:rPr>
          <w:sz w:val="28"/>
          <w:szCs w:val="28"/>
        </w:rPr>
        <w:t xml:space="preserve">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п о с т а н о в л я 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7 апреля 2014 года № 36 «Об утверждении Правил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муниципального образования Тихорецкий район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 постановления слова «муниципального образования Тихорецкий район» заменить словами «Хоперского сельского поселения Тихорецкого района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2.Приложение считать приложением № 1 и изложить его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3.Дополнить пунктом 2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«2.Утвердить Типовую форму договора (соглашения) о предоставлении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Хоперского сельского поселения Тихорецкого района (приложение № 2).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 2 изложить в редакции согласно приложению № 2 настоящему постановлению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 и распространяется на правоотношения, возникшие с 1 января 2018 год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поселения  Тихорецкого района</w:t>
        <w:tab/>
        <w:tab/>
        <w:tab/>
        <w:tab/>
        <w:tab/>
        <w:tab/>
        <w:t xml:space="preserve">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09:00Z</dcterms:created>
  <dc:creator>USER</dc:creator>
  <dc:description/>
  <cp:keywords/>
  <dc:language>en-US</dc:language>
  <cp:lastModifiedBy>Администрация</cp:lastModifiedBy>
  <cp:lastPrinted>2018-02-06T14:49:00Z</cp:lastPrinted>
  <dcterms:modified xsi:type="dcterms:W3CDTF">2018-02-20T12:11:00Z</dcterms:modified>
  <cp:revision>8</cp:revision>
  <dc:subject/>
  <dc:title/>
</cp:coreProperties>
</file>