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4820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проведение провер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олное наименование социально ориентированной некоммерческой организац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ает свое согласие на осуществление главным распорядителем бюджетных средств - администрацией Хоперского сельского поселения Тихорецкого района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Т.А.Марачкова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7">
    <w:name w:val=" Знак Знак7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6:00Z</dcterms:created>
  <dc:creator>USER</dc:creator>
  <dc:description/>
  <cp:keywords/>
  <dc:language>en-US</dc:language>
  <cp:lastModifiedBy>Администрация</cp:lastModifiedBy>
  <cp:lastPrinted>2018-02-06T14:49:00Z</cp:lastPrinted>
  <dcterms:modified xsi:type="dcterms:W3CDTF">2018-02-20T12:15:00Z</dcterms:modified>
  <cp:revision>11</cp:revision>
  <dc:subject/>
  <dc:title/>
</cp:coreProperties>
</file>