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7 года № 17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8 год, утвержденных решением Совета Хоперского сельского поселения Тихорецкого района от 12 декабря 2017 года № 17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Хоперского сельского поселения Тихорецкого района от 12 декабря 2017 года № 175 «О бюджете Хоперского сельского поселения Тихорецкого района на 2018 год» (с изменениями от         26 января 2018 года № 187, от 11 мая 2018 года № 195, от 05 июля 2018 года        № 199, от 19 июля 2018 года № 201, от 25 сентября 2018 года № 204) следующие изменения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1, 2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483,5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20617,5 тыс. рублей;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я № 2, 3, 4, 5, 6, 7 изложить в новой редакции согласно приложениям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- 6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8-10-22T16:34:00Z</cp:lastPrinted>
  <dcterms:modified xsi:type="dcterms:W3CDTF">2018-10-23T05:33:00Z</dcterms:modified>
  <cp:revision>235</cp:revision>
  <dc:subject/>
  <dc:title/>
</cp:coreProperties>
</file>