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года № _____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12 декабря 2017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Хоперского сельского поселения Тихорец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года № _____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18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134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34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483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483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483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483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7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7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7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7,5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8-10-22T16:16:00Z</cp:lastPrinted>
  <dcterms:modified xsi:type="dcterms:W3CDTF">2018-10-23T05:40:00Z</dcterms:modified>
  <cp:revision>208</cp:revision>
  <dc:subject/>
  <dc:title>Приложение 12</dc:title>
</cp:coreProperties>
</file>