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9343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/>
        <w:t>от ________ г</w:t>
        <w:tab/>
        <w:tab/>
        <w:tab/>
        <w:t xml:space="preserve">                                                          № ______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индикативного плана социально-экономического развития  Хоперского сельского поселения Тихорец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на 2019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Законом Краснодарского края от 6 ноября 2015 года    № 3267-КЗ «О стратегическом планировании и индикативных планах социально-экономического развития в Краснодарском крае», Совет Хоперского сельского поселения Тихорецкого района р е ш и 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индикативный план социально-экономического развития Хоперского сельского поселения Тихорецкого района на 2019 год согласно приложению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бнародовать настоящее решение в установленном порядке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Style15"/>
        <w:tabs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Организацию выполнения настоящего решения возложить на ведущего специалиста администрации Хоперского сельского поселения Тихорецкого района Т.А.Марачкову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Контроль за выполнением настоящего решения возложить на постоянную планово-бюджетную комиссию Совета Хоперского сельского поселения Тихорецкого района (Попова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С.Ю.Писанов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3:00Z</dcterms:created>
  <dc:creator>SECRET</dc:creator>
  <dc:description/>
  <cp:keywords/>
  <dc:language>en-US</dc:language>
  <cp:lastModifiedBy>Экономист</cp:lastModifiedBy>
  <cp:lastPrinted>2017-10-19T08:49:00Z</cp:lastPrinted>
  <dcterms:modified xsi:type="dcterms:W3CDTF">2018-11-03T11:30:00Z</dcterms:modified>
  <cp:revision>29</cp:revision>
  <dc:subject/>
  <dc:title> </dc:title>
</cp:coreProperties>
</file>