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_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учения муниципальными служащими администраци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Хоперского сельского поселения Тихорецкого района разрешения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едставителя нанимателя (работодателя) на участие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безвозмездной основе в управлении некоммерческим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рганизациями (кроме политических партий)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 соответствии с настоящим Порядком получения муниципальными служащими  администрации Хоперского сельского поселения Тихорецкого района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(далее - Порядок) на основании пункта 3 части 1 статьи 14 Федерального закона от 2 марта 2007 года № 25-ФЗ «О муниципальной службе в Российской Федерации», пункта 3 части 1 статьи 12 Закона Краснодарского края от 8 июня 2007 года № 1244-КЗ «О муниципальной службе в Краснодарском крае» муниципальные служащие администрации Хоперского сельского поселения Тихорецкого района (далее - муниципальный служащий) получают разрешения представителя нанимателя (работодателя) - главы Хоперского сельского поселения Тихорецкого района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 (далее - некоммерческая организац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Для получения разрешени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муниципальный служащий письменно обращается с ходатайством на имя главы Хоперского сельского поселения Тихорецкого района                 (далее - гла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Ходатайство о получении разрешения главы на участие на безвозмездной основе в управлении некоммерческими организациями (кроме политических партий) (далее - ходатайство) составляется муниципальным служащим в письменном виде по форме согласно приложению № 1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Муниципальный служащий представляет ходатайство, а также копии учредительных документов некоммерческой организации должностному лицу, ответственному за профилактику коррупционных и иных правонарушений администрации Хоперского сельского поселения Тихорецкого района (далее - ответственное должностное лицо), до начала участия в управлении некоммерческой организа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егистрация ходатайства осуществляется ответственным должностным лицом в день его поступления в журнале регистрации ходатайств о получении разрешения главы Хоперского сельского поселения Тихорецкого района на участие на безвозмездной основе в управлении некоммерческими организациями (кроме политических партий) (далее - Журнал), который ведется по форме согласно приложению № 2 к настоящему Поряд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сты Журнала пронумеровываются, прошнуровываются, заверяются ответственным должностным лицом (с указанием наименования должности, проставлением подписи и её расшифровки) и печатью администрац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Ответственное должностное лицо в течение десяти рабочих дней с даты регистрации ходатайства в Журнале рассматривает ходатайство и направляет главе информацию, содержащую рекомендации о предоставлении муниципальному служащему разрешения на участие в управлении некоммерческой организацией или об отказе муниципальному служащему в предоставлении такого разрешения (далее - информац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одготовке информации ответственное должностное лицо имеет право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По результатам рассмотрения ходатайства и информации глава выноси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разрешить муниципальному служащему участие на безвозмездной основе в управлении некоммерческой организац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отказать муниципальному служащему в участии на безвозмездной основе в управлении некоммерческой организаци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Копия ходатайства с резолюцией главы о принятом решении выдается муниципальному служащему под роспись в Журнале либо направляется по почте с уведомлением о вручении ответственным должностным лицом в течение трех рабочих дней с даты принятия главой одного из решений, указанных в пункте 7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Ходатайство, информация и документы, связанные с рассмотрением ходатайства, приобщаются к личному делу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И.А.Афана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6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9:00Z</dcterms:created>
  <dc:creator>Чупахина Мария Николаевна</dc:creator>
  <dc:description/>
  <cp:keywords/>
  <dc:language>en-US</dc:language>
  <cp:lastModifiedBy>Администрация</cp:lastModifiedBy>
  <cp:lastPrinted>2016-12-09T15:14:00Z</cp:lastPrinted>
  <dcterms:modified xsi:type="dcterms:W3CDTF">2018-03-20T06:26:00Z</dcterms:modified>
  <cp:revision>188</cp:revision>
  <dc:subject/>
  <dc:title/>
</cp:coreProperties>
</file>