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по разделам и подразделам классификации расходов бюджетов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1134"/>
        <w:gridCol w:w="1134"/>
        <w:gridCol w:w="15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 уточненной сводной бюджетной росписи на 2017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8-02-08T11:15:00Z</dcterms:modified>
  <cp:revision>37</cp:revision>
  <dc:subject/>
  <dc:title>ПРИЛОЖЕНИЕ № 3</dc:title>
</cp:coreProperties>
</file>