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2 ноября 2019 года № 10</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2 ноября 2019 года № 10)</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2 ноября 2019 года № 10</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2 ноября 2019 года № 10)</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9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2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4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7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4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6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71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9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1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5,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5,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5,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11-15T11:28:00Z</cp:lastPrinted>
  <dcterms:modified xsi:type="dcterms:W3CDTF">2019-11-19T06:31:00Z</dcterms:modified>
  <cp:revision>282</cp:revision>
  <dc:subject/>
  <dc:title>Приложение 9</dc:title>
</cp:coreProperties>
</file>