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1.2019 года                                                                                               № 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8 года № 21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9 год, утвержденных решением Совета Хоперского сельского поселения Тихорецкого района от 12 декабря 2018 года № 2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2 декабря 2018 года № 210 «О бюджете Хоперского сельского поселения Тихорецкого района на 2019 год» (с изменениями от 24 января 2019 года № 220, от 22 марта 2019 года № 224, от 24 апреля 2019 года № 228, от 31 мая 2019 года № 234, от 18 июня 2019 года № 236, от 22 августа 2019 года       № 244, от 19 сентября 2019 года № 4, от 22 октября 2019 года № 5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иложения № 4-6 изложить в новой редакции согласно приложениям № 1 -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9-11-15T11:11:00Z</cp:lastPrinted>
  <dcterms:modified xsi:type="dcterms:W3CDTF">2019-11-15T08:11:00Z</dcterms:modified>
  <cp:revision>299</cp:revision>
  <dc:subject/>
  <dc:title/>
</cp:coreProperties>
</file>