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2017 года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2017 года № 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2017 года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2017 года № 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53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59,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2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42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662,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6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4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4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6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4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0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50,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Содействие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Содействие занятости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25,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bl>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10-18T15:45:00Z</cp:lastPrinted>
  <dcterms:modified xsi:type="dcterms:W3CDTF">2017-10-18T12:45:00Z</dcterms:modified>
  <cp:revision>223</cp:revision>
  <dc:subject/>
  <dc:title>Приложение 9</dc:title>
</cp:coreProperties>
</file>