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17 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8 декабря 2016 года № 13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7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8 декабря 2016 года № 130 «О бюджете Хоперского сельского поселения Тихорецкого района на 2017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, 4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935,8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8534,4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дефицит бюджета поселения в сумме 598,6 тыс.рублей.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6 к настоящему решению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одпункт 1 пункта 11 изложить в новой редакции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80,4 тыс.рублей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7-10-19T08:21:00Z</cp:lastPrinted>
  <dcterms:modified xsi:type="dcterms:W3CDTF">2017-10-19T05:21:00Z</dcterms:modified>
  <cp:revision>195</cp:revision>
  <dc:subject/>
  <dc:title/>
</cp:coreProperties>
</file>