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 № __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программы Хоперского сельского поселения Тихорецкого района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__________________________________________________________»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».        </w:t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00"/>
      <w:pgMar w:left="1701" w:right="561" w:gutter="0" w:header="720" w:top="992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7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12-25T10:35:00Z</cp:lastPrinted>
  <dcterms:modified xsi:type="dcterms:W3CDTF">2018-01-19T10:09:00Z</dcterms:modified>
  <cp:revision>7</cp:revision>
  <dc:subject/>
  <dc:title/>
</cp:coreProperties>
</file>