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0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Хопер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842"/>
        <w:gridCol w:w="1134"/>
        <w:gridCol w:w="1701"/>
        <w:gridCol w:w="1134"/>
      </w:tblGrid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ых показателей муниципальных заданий на оказание муниципальных услуг (выполнение работ) муниципальными учреждениями Хоперского сельского поселения Тихорецкого района в сфере реализации муниципальной программы Хоперского сельского поселения Тихорецкого района «_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»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141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1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8-01-20T11:42:00Z</cp:lastPrinted>
  <dcterms:modified xsi:type="dcterms:W3CDTF">2018-01-20T08:43:00Z</dcterms:modified>
  <cp:revision>9</cp:revision>
  <dc:subject/>
  <dc:title/>
</cp:coreProperties>
</file>