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529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500"/>
            <w:bookmarkStart w:id="1" w:name="sub_1500"/>
            <w:bookmarkEnd w:id="1"/>
          </w:p>
        </w:tc>
        <w:tc>
          <w:tcPr>
            <w:tcW w:w="5529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Хоперского сельского поселения Тихорецкого района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от ________№ _____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5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рядку принятия решения о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разработке, формирования, реализации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и оценки эффективности реализации муниципальных программ Хоперского сельского поселения Тихорецкого района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я мер регулирования в сфере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_________»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78"/>
        <w:gridCol w:w="1559"/>
        <w:gridCol w:w="1418"/>
        <w:gridCol w:w="1701"/>
        <w:gridCol w:w="1984"/>
        <w:gridCol w:w="3544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ы </w:t>
            </w:r>
            <w:hyperlink w:anchor="sub_3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(1)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рименения меры </w:t>
            </w:r>
            <w:hyperlink w:anchor="sub_4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(2)</w:t>
              </w:r>
            </w:hyperlink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оценка результата, тыс. руб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е обоснование необходимости применения для достижения цели муниципальной программы </w:t>
            </w:r>
            <w:hyperlink w:anchor="sub_5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(3)</w:t>
              </w:r>
            </w:hyperlink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 1 «____________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Основное мероприятие № 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 1 «___________________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 Налоговая льгота, предоставление гарантий и т.п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 Объем выпадающих доходов консолидированного бюджета Краснодарского края, увеличение обязательств Краснодарского кра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 Для целей обоснования применения налоговых, тарифных, кредитных и иных мер регулирования следует привести сроки действия,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42:00Z</dcterms:created>
  <dc:creator>НПП "Гарант-Сервис"</dc:creator>
  <dc:description>Документ экспортирован из системы ГАРАНТ</dc:description>
  <cp:keywords/>
  <dc:language>en-US</dc:language>
  <cp:lastModifiedBy>Экономист</cp:lastModifiedBy>
  <cp:lastPrinted>2017-12-25T10:39:00Z</cp:lastPrinted>
  <dcterms:modified xsi:type="dcterms:W3CDTF">2018-01-19T10:39:00Z</dcterms:modified>
  <cp:revision>7</cp:revision>
  <dc:subject/>
  <dc:title/>
</cp:coreProperties>
</file>