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278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зработке, формирования, реализ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ценки эффективности реализации муниципальных програм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го сельского поселения Тихорецкого района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б исполнении целевых показателей муниципальной программы Хоперского сельского поселения Тихорецкого района 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(1 квартал, первое полугодие, 9 месяцев, го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34"/>
        <w:gridCol w:w="2693"/>
        <w:gridCol w:w="2322"/>
        <w:gridCol w:w="2414"/>
        <w:gridCol w:w="2353"/>
        <w:gridCol w:w="2359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е программой значение показателя на текущий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на отчетную дат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циально-экономической эффективности подпрограм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36864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34"/>
        <w:gridCol w:w="2693"/>
        <w:gridCol w:w="2322"/>
        <w:gridCol w:w="2414"/>
        <w:gridCol w:w="2353"/>
        <w:gridCol w:w="2351"/>
        <w:gridCol w:w="8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циально-экономической эффективности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В таблице кратко указываются причины невыполнения индикаторов и целевых показателей эффективности программы. 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52:00Z</dcterms:created>
  <dc:creator>Кусакина М.А.</dc:creator>
  <dc:description/>
  <cp:keywords/>
  <dc:language>en-US</dc:language>
  <cp:lastModifiedBy>Экономист</cp:lastModifiedBy>
  <cp:lastPrinted>2017-12-25T07:43:00Z</cp:lastPrinted>
  <dcterms:modified xsi:type="dcterms:W3CDTF">2018-01-19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