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tbl>
            <w:tblPr>
              <w:tblW w:w="5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</w:tblGrid>
            <w:tr>
              <w:trPr/>
              <w:tc>
                <w:tcPr>
                  <w:tcW w:w="5278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13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администрации Хоперского сельского поселения Тихорец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_______ № _______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РИЛОЖЕНИЕ № 13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рядку принятия решения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разработке, формирования, реализации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 оценки эффективности реализации муниципальных программ 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перского сельского поселения Тихорецкого район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1 квартал, первое полугодие, 9 месяцев, год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выполнении (выполнено/не выполне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 Знак Знак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Администрация</cp:lastModifiedBy>
  <cp:lastPrinted>2018-01-20T11:47:00Z</cp:lastPrinted>
  <dcterms:modified xsi:type="dcterms:W3CDTF">2018-01-20T08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