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в постоянное (бессрочное) пользование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в постоянное (бессрочное) пользование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84"/>
        <w:gridCol w:w="425"/>
        <w:gridCol w:w="425"/>
        <w:gridCol w:w="1701"/>
        <w:gridCol w:w="2552"/>
        <w:gridCol w:w="42"/>
        <w:gridCol w:w="99"/>
      </w:tblGrid>
      <w:tr>
        <w:trPr>
          <w:trHeight w:val="440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pt,0.15pt" to="241.4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 и прилагаемых к нему документов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635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5pt,0.5pt" to="25.25pt,15.8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0.4pt" to="159.35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143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0.9pt" to="19.7pt,16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исьмо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правление межведомственных информационных запросов</w:t>
            </w:r>
          </w:p>
        </w:tc>
      </w:tr>
      <w:tr>
        <w:trPr>
          <w:trHeight w:val="294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13335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5pt,1.05pt" to="73.45pt,16.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25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нятие решения о предоставлении земельного участка либо об отказе в предоставлении земельного участка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8" w:hRule="atLeast"/>
        </w:trPr>
        <w:tc>
          <w:tcPr>
            <w:tcW w:w="964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9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200025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15.75pt" to="115.8pt,-0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eastAsia="ar-SA"/>
              </w:rPr>
              <w:t>Постановление администрации о предоставлении земельного участка в постоянное (бессрочное) пользовани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-197485</wp:posOffset>
                      </wp:positionV>
                      <wp:extent cx="0" cy="19494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-15.55pt" to="108.9pt,-0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eastAsia="ar-SA"/>
              </w:rPr>
              <w:t>Письменное уведомление администрации  об отказе в предоставлении земельного участка в постоянное (бессрочное) пользование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0795</wp:posOffset>
                      </wp:positionV>
                      <wp:extent cx="0" cy="19494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85pt" to="111.35pt,14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-12065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pt,-0.95pt" to="124.7pt,14.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дача заявителю результата предоставления муниципальной услуги»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И.А.Афанас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50:00Z</dcterms:created>
  <dc:creator>Ушакова Елена Ивановна</dc:creator>
  <dc:description/>
  <cp:keywords/>
  <dc:language>en-US</dc:language>
  <cp:lastModifiedBy>Света</cp:lastModifiedBy>
  <cp:lastPrinted>2017-08-14T07:58:00Z</cp:lastPrinted>
  <dcterms:modified xsi:type="dcterms:W3CDTF">2017-08-14T03:58:00Z</dcterms:modified>
  <cp:revision>7</cp:revision>
  <dc:subject/>
  <dc:title>ПРОЕКТ</dc:title>
</cp:coreProperties>
</file>