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2"/>
        <w:gridCol w:w="142"/>
        <w:gridCol w:w="2551"/>
      </w:tblGrid>
      <w:tr>
        <w:trPr>
          <w:trHeight w:val="100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л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722630</wp:posOffset>
                      </wp:positionV>
                      <wp:extent cx="0" cy="194945"/>
                      <wp:effectExtent l="38100" t="0" r="38735" b="0"/>
                      <wp:wrapNone/>
                      <wp:docPr id="2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56.9pt" to="240.15pt,72.2pt" ID="Прямая соединительная линия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8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ередача курьером пакета документов из МФЦ в администрацию 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15pt" to="240.2pt,15.45pt" ID="Прямая соединительная линия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земельного участка в собственность за плату или аренду либо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20345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0" r="38100" b="0"/>
                      <wp:wrapNone/>
                      <wp:docPr id="4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pt,1.85pt" to="173.5pt,17.15pt" ID="Прямая соединительная линия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pt,1.85pt" to="53.7pt,17.15pt" ID="Прямая соединительная линия 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Проект договора купли-продажи, договора аренды земельного участка, договора безвозмездного пользования земельным участком или постановление администрации о предоставлении земельного участка в собственность бесплатно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05pt,-0.05pt" to="169.05pt,15.25pt" ID="Прямая соединительная линия 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0.05pt" to="54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0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ыдача заявителю результата предоставления муниципальной услуги»</w:t>
            </w:r>
          </w:p>
        </w:tc>
      </w:tr>
      <w:tr>
        <w:trPr>
          <w:trHeight w:val="60" w:hRule="atLeast"/>
        </w:trPr>
        <w:tc>
          <w:tcPr>
            <w:tcW w:w="5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И.А.Афанас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7:30:00Z</dcterms:created>
  <dc:creator>Зоткин</dc:creator>
  <dc:description/>
  <cp:keywords/>
  <dc:language>en-US</dc:language>
  <cp:lastModifiedBy>Света</cp:lastModifiedBy>
  <cp:lastPrinted>2017-08-11T14:10:00Z</cp:lastPrinted>
  <dcterms:modified xsi:type="dcterms:W3CDTF">2017-08-11T10:10:00Z</dcterms:modified>
  <cp:revision>7</cp:revision>
  <dc:subject/>
  <dc:title/>
</cp:coreProperties>
</file>