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678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2126"/>
        <w:gridCol w:w="425"/>
        <w:gridCol w:w="284"/>
        <w:gridCol w:w="1559"/>
        <w:gridCol w:w="425"/>
        <w:gridCol w:w="284"/>
        <w:gridCol w:w="1984"/>
      </w:tblGrid>
      <w:tr>
        <w:trPr>
          <w:trHeight w:val="1006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9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5pt,-0.15pt" to="240.45pt,15.15pt" ID="Прямая соединительная линия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8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24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ятие решения о предварительном согласовании предоставления земельного участка, предоставлении земельного участка либо об отказе в предоставлении муниципальной услуги </w:t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-1714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-1.35pt" to="50.7pt,13.95pt" ID="Прямая соединительная линия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-1714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65pt,-1.35pt" to="181.65pt,13.95pt" ID="Прямая соединительная линия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1.6pt" to="313.15pt,16.9pt" ID="Прямая соединительная линия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29210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1pt,2.3pt" to="432.1pt,17.6pt" ID="Прямая соединительная линия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1.6pt" to="179.8pt,16.9pt" ID="Прямая соединительная линия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95287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5pt,1.6pt" to="311.25pt,16.9pt" ID="Прямая соединительная линия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447665</wp:posOffset>
                      </wp:positionH>
                      <wp:positionV relativeFrom="paragraph">
                        <wp:posOffset>29210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95pt,2.3pt" to="428.95pt,17.6pt" ID="Прямая соединительная линия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20320</wp:posOffset>
                      </wp:positionV>
                      <wp:extent cx="0" cy="194945"/>
                      <wp:effectExtent l="38100" t="0" r="38100" b="0"/>
                      <wp:wrapNone/>
                      <wp:docPr id="1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5pt,1.6pt" to="124.85pt,16.9pt" ID="Прямая соединительная линия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3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0.25pt" to="50.2pt,15.55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0.25pt" to="179.8pt,15.55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5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0.25pt" to="313.15pt,15.5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549529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0" r="38100" b="0"/>
                      <wp:wrapNone/>
                      <wp:docPr id="16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0.25pt" to="432.7pt,15.55pt" ID="Прямая соединительная линия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17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325.4pt" to="50.2pt,340.7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18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325.4pt" to="179.8pt,340.7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19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325.4pt" to="313.15pt,340.7pt" ID="Прямая соединительная линия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5495290</wp:posOffset>
                      </wp:positionH>
                      <wp:positionV relativeFrom="paragraph">
                        <wp:posOffset>4132580</wp:posOffset>
                      </wp:positionV>
                      <wp:extent cx="0" cy="194945"/>
                      <wp:effectExtent l="38100" t="0" r="38100" b="0"/>
                      <wp:wrapNone/>
                      <wp:docPr id="20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7pt,325.4pt" to="432.7pt,340.7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0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Проект договора купли-продажи или договора аренды земельного участк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о предварительном согласовании предоставления земельного участк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варительном согласовании предоставления земельного участка</w:t>
            </w:r>
          </w:p>
        </w:tc>
      </w:tr>
      <w:tr>
        <w:trPr>
          <w:trHeight w:val="276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0" r="38735" b="0"/>
                      <wp:wrapNone/>
                      <wp:docPr id="2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бщего отдела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en-US"/>
        </w:rPr>
        <w:t>поселения Тихорецкого района                                                   И.А.Афанасенко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7:59:00Z</dcterms:created>
  <dc:creator>Зоткин</dc:creator>
  <dc:description/>
  <cp:keywords/>
  <dc:language>en-US</dc:language>
  <cp:lastModifiedBy>Света</cp:lastModifiedBy>
  <cp:lastPrinted>2017-08-11T13:29:00Z</cp:lastPrinted>
  <dcterms:modified xsi:type="dcterms:W3CDTF">2017-08-11T09:29:00Z</dcterms:modified>
  <cp:revision>5</cp:revision>
  <dc:subject/>
  <dc:title/>
</cp:coreProperties>
</file>