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7.04.2025 г. № 24</w:t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ы бюдже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126"/>
        <w:gridCol w:w="1418"/>
        <w:gridCol w:w="1276"/>
        <w:gridCol w:w="1275"/>
      </w:tblGrid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2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950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0849,49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0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3049,49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5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47,24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200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5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47,24</w:t>
            </w:r>
          </w:p>
        </w:tc>
      </w:tr>
      <w:tr>
        <w:trPr>
          <w:trHeight w:val="17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4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3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862,77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5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84,47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00,0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1021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00,00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9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903,93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9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903,93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45,48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5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45,48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92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92</w:t>
            </w:r>
          </w:p>
        </w:tc>
      </w:tr>
      <w:tr>
        <w:trPr>
          <w:trHeight w:val="16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6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36,81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6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36,81</w:t>
            </w:r>
          </w:p>
        </w:tc>
      </w:tr>
      <w:tr>
        <w:trPr>
          <w:trHeight w:val="1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94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405,28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94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405,28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25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744,96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25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744,96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25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744,96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0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69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030,67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08,71</w:t>
            </w:r>
          </w:p>
        </w:tc>
      </w:tr>
      <w:tr>
        <w:trPr>
          <w:trHeight w:val="11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08,71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278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721,96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764,00</w:t>
            </w:r>
          </w:p>
        </w:tc>
      </w:tr>
      <w:tr>
        <w:trPr>
          <w:trHeight w:val="8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764,00</w:t>
            </w:r>
          </w:p>
        </w:tc>
      </w:tr>
      <w:tr>
        <w:trPr>
          <w:trHeight w:val="3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957,96</w:t>
            </w:r>
          </w:p>
        </w:tc>
      </w:tr>
      <w:tr>
        <w:trPr>
          <w:trHeight w:val="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957,96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2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75,69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2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75,69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2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75,69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2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75,69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7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7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7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7,00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800,00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800,00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00,00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0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910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100,00</w:t>
            </w:r>
          </w:p>
        </w:tc>
      </w:tr>
      <w:tr>
        <w:trPr>
          <w:trHeight w:val="11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1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сходы бюджет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268"/>
        <w:gridCol w:w="1276"/>
        <w:gridCol w:w="1276"/>
        <w:gridCol w:w="1275"/>
      </w:tblGrid>
      <w:tr>
        <w:trPr>
          <w:trHeight w:val="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214,7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3265333,7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8881,0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986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3259733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38881,0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9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1264982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5017,29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6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39,12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6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39,1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6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39,1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6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39,1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6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39,12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6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39,12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74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25,2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6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13,8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5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9543,5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5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9543,5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5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543,53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5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543,53</w:t>
            </w:r>
          </w:p>
        </w:tc>
      </w:tr>
      <w:tr>
        <w:trPr>
          <w:trHeight w:val="12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2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879,1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2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879,1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8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517,72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38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61,4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46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53,0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46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53,0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37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62,6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09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0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1,29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1,29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,29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2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65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734,64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89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2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2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2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2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2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2,6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2,6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2,6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2,6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2,64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2,64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2,6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,00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,00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,00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9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0069,72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и искусственных дорожных сооруж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4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4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4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транспортной безопасности, проводимые в рамках строительства, реконструкции, капитального ремонта и ремонта автомобильных доро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5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5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</w:tr>
      <w:tr>
        <w:trPr>
          <w:trHeight w:val="4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9Д105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3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955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4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2157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8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2157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2157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2157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2157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2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74,4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2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74,4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2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74,4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2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74,4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82,7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82,7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82,7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82,7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на организацию в границах поселения теплоснабжения и водоснабжения населения, водоотве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65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6949,62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65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8949,62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65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8949,6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65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8949,6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2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873,19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2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873,19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2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670,17</w:t>
            </w:r>
          </w:p>
        </w:tc>
      </w:tr>
      <w:tr>
        <w:trPr>
          <w:trHeight w:val="4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2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670,17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88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11,73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58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3,02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3,0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3,0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52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076,4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52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076,4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58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517,60</w:t>
            </w:r>
          </w:p>
        </w:tc>
      </w:tr>
      <w:tr>
        <w:trPr>
          <w:trHeight w:val="1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58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517,6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5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994,9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7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522,6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90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09,9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90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09,9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5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44,6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37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65,2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8,91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8,91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9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2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3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87,28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Источники финансирования дефицита бюджета</w:t>
      </w:r>
    </w:p>
    <w:p>
      <w:pPr>
        <w:pStyle w:val="Normal"/>
        <w:jc w:val="center"/>
        <w:rPr/>
      </w:pPr>
      <w:r>
        <w:rPr/>
      </w:r>
    </w:p>
    <w:tbl>
      <w:tblPr>
        <w:tblW w:w="23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2409"/>
        <w:gridCol w:w="1276"/>
        <w:gridCol w:w="1276"/>
        <w:gridCol w:w="1417"/>
        <w:gridCol w:w="179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414,7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6616,8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8031,5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661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8031,5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661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8031,5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085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085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085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085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2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23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2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23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2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23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8614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639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5-04-07T10:35:00Z</cp:lastPrinted>
  <dcterms:modified xsi:type="dcterms:W3CDTF">2025-04-07T07:35:00Z</dcterms:modified>
  <cp:revision>123</cp:revision>
  <dc:subject/>
  <dc:title/>
</cp:coreProperties>
</file>