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05.07.2024 г. № 30</w:t>
      </w:r>
    </w:p>
    <w:p>
      <w:pPr>
        <w:pStyle w:val="Normal"/>
        <w:tabs>
          <w:tab w:val="clear" w:pos="708"/>
          <w:tab w:val="left" w:pos="538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за 1 полугодие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оходы бюджета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126"/>
        <w:gridCol w:w="1418"/>
        <w:gridCol w:w="1276"/>
        <w:gridCol w:w="1275"/>
      </w:tblGrid>
      <w:tr>
        <w:trPr>
          <w:trHeight w:val="7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9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1127,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8572,09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1249,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2650,65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0000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735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64,80</w:t>
            </w:r>
          </w:p>
        </w:tc>
      </w:tr>
      <w:tr>
        <w:trPr>
          <w:trHeight w:val="3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200001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735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64,80</w:t>
            </w:r>
          </w:p>
        </w:tc>
      </w:tr>
      <w:tr>
        <w:trPr>
          <w:trHeight w:val="17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66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036,50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8,50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1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2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75,80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 превышающей 650 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1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,00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450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449,3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450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449,39</w:t>
            </w:r>
          </w:p>
        </w:tc>
      </w:tr>
      <w:tr>
        <w:trPr>
          <w:trHeight w:val="16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3022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95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004,85</w:t>
            </w:r>
          </w:p>
        </w:tc>
      </w:tr>
      <w:tr>
        <w:trPr>
          <w:trHeight w:val="16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030223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95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004,85</w:t>
            </w:r>
          </w:p>
        </w:tc>
      </w:tr>
      <w:tr>
        <w:trPr>
          <w:trHeight w:val="21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3022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51</w:t>
            </w:r>
          </w:p>
        </w:tc>
      </w:tr>
      <w:tr>
        <w:trPr>
          <w:trHeight w:val="21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030224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51</w:t>
            </w:r>
          </w:p>
        </w:tc>
      </w:tr>
      <w:tr>
        <w:trPr>
          <w:trHeight w:val="16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30225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1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82,04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030225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1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82,04</w:t>
            </w:r>
          </w:p>
        </w:tc>
      </w:tr>
      <w:tr>
        <w:trPr>
          <w:trHeight w:val="1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30226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712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587,01</w:t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 1030226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712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587,01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40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94,78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3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40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94,78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40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94,78</w:t>
            </w:r>
          </w:p>
        </w:tc>
      </w:tr>
      <w:tr>
        <w:trPr>
          <w:trHeight w:val="2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70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529,14</w:t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1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7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22,97</w:t>
            </w:r>
          </w:p>
        </w:tc>
      </w:tr>
      <w:tr>
        <w:trPr>
          <w:trHeight w:val="11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30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7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22,97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93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406,17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3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5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49,00</w:t>
            </w:r>
          </w:p>
        </w:tc>
      </w:tr>
      <w:tr>
        <w:trPr>
          <w:trHeight w:val="8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5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49,00</w:t>
            </w:r>
          </w:p>
        </w:tc>
      </w:tr>
      <w:tr>
        <w:trPr>
          <w:trHeight w:val="3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4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42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657,17</w:t>
            </w:r>
          </w:p>
        </w:tc>
      </w:tr>
      <w:tr>
        <w:trPr>
          <w:trHeight w:val="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42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657,17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62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37,54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62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37,54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3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62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37,54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10503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62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37,54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9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908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109080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00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99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3019951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1402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 собственности сельских поселений (за исключением 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2050100000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402050100000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,00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5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987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921,44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5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987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921,44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021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7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4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400,00</w:t>
            </w:r>
          </w:p>
        </w:tc>
      </w:tr>
      <w:tr>
        <w:trPr>
          <w:trHeight w:val="4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400,0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400,0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2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2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т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9999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тации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999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7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521,44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17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521,44</w:t>
            </w:r>
          </w:p>
        </w:tc>
      </w:tr>
      <w:tr>
        <w:trPr>
          <w:trHeight w:val="1122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7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178,5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521,44</w:t>
            </w:r>
          </w:p>
        </w:tc>
      </w:tr>
      <w:tr>
        <w:trPr>
          <w:trHeight w:val="4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0000000000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9999000000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49999100000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асходы бюджета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268"/>
        <w:gridCol w:w="1276"/>
        <w:gridCol w:w="1134"/>
        <w:gridCol w:w="1417"/>
      </w:tblGrid>
      <w:tr>
        <w:trPr>
          <w:trHeight w:val="5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  <w:p>
            <w:pPr>
              <w:pStyle w:val="Normal"/>
              <w:ind w:righ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9080,9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9328374,1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0706,8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3128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9320574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10706,8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238409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3900,88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92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9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9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9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92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092,00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4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57,2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6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34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1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527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9772,5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1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527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9772,5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727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722,59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727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722,59</w:t>
            </w:r>
          </w:p>
        </w:tc>
      </w:tr>
      <w:tr>
        <w:trPr>
          <w:trHeight w:val="12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90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290,55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90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290,55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95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944,83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54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345,72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6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434,75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6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434,75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03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96,6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6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38,1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2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7,29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2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7,29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00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,00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,29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7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700102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700102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7 5270010290 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790 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6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836,29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880,0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ю межнациональных отнош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8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80,00</w:t>
            </w:r>
          </w:p>
        </w:tc>
      </w:tr>
      <w:tr>
        <w:trPr>
          <w:trHeight w:val="4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80,00</w:t>
            </w:r>
          </w:p>
        </w:tc>
      </w:tr>
      <w:tr>
        <w:trPr>
          <w:trHeight w:val="4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8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8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8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маломобильных граждан к объектам м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под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99,7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99,7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99,7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99,7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99,78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99,78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0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99,7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4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56,51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4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56,51</w:t>
            </w:r>
          </w:p>
        </w:tc>
      </w:tr>
      <w:tr>
        <w:trPr>
          <w:trHeight w:val="3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4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56,51</w:t>
            </w:r>
          </w:p>
        </w:tc>
      </w:tr>
      <w:tr>
        <w:trPr>
          <w:trHeight w:val="3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4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56,5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4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56,5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4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56,5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7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21,44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7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21,44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7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21,4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7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21,44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7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21,44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7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21,4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7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21,4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12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87,4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5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4,0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6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7988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26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1619,03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488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36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0519,03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488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36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0519,03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488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36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0519,03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488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36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0519,03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ероприятия по ремонту автомобильных дорог, и тротуарных дорожек местного знач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578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421,3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578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421,3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578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421,32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578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421,32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88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8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097,71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88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8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097,71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88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8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097,71</w:t>
            </w:r>
          </w:p>
        </w:tc>
      </w:tr>
      <w:tr>
        <w:trPr>
          <w:trHeight w:val="44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88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8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097,71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100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1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1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100,00</w:t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100,00</w:t>
            </w:r>
          </w:p>
        </w:tc>
      </w:tr>
      <w:tr>
        <w:trPr>
          <w:trHeight w:val="3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1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1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1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6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52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6547,6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8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6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2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52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2345,6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2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52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2345,6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2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52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2345,6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2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52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72345,6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02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297,1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02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297,19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02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297,19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01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398,78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1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98,41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49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48,4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49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48,4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49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48,4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49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48,4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ваемых полномочий на организацию в границах поселения теплоснабжения и водоснабжения населения, водоотвед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200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2008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2008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4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29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4204,70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5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29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6204,70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5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29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6204,7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5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29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6204,7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852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47,71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59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900,49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251,46</w:t>
            </w:r>
          </w:p>
        </w:tc>
      </w:tr>
      <w:tr>
        <w:trPr>
          <w:trHeight w:val="4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7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251,46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84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215,8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64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35,5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5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49,03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5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49,0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5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49,0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7,2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7,2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7,2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7,2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44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556,9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827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172,1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337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62,25</w:t>
            </w:r>
          </w:p>
        </w:tc>
      </w:tr>
      <w:tr>
        <w:trPr>
          <w:trHeight w:val="1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337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62,25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983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916,3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5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145,9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9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,0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9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,0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41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58,3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8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41,7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0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9,86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0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9,86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8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4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4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4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4,80</w:t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4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3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3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4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59,10</w:t>
            </w:r>
          </w:p>
        </w:tc>
      </w:tr>
      <w:tr>
        <w:trPr>
          <w:trHeight w:val="23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4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59,10</w:t>
            </w:r>
          </w:p>
        </w:tc>
      </w:tr>
      <w:tr>
        <w:trPr>
          <w:trHeight w:val="3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4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59,1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4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59,1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4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59,10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4 октября 2016 года № 120 «Об утверждении Положения о пенсии за выслугу лет отдельным категориям работников Хоперского сельского поселения Тихорецкого района, лицам, замещающим муниципальные должности,  должности муниципальной службы в Хоперском сельском поселении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4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59,10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4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59,1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4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59,1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11210 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4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59,1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3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3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1023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к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0 000000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000000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990000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999000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у Краснодарского края из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999001114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9990011140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9990011140 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403 9990011140 5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Источники финансирования дефицита бюджета</w:t>
      </w:r>
    </w:p>
    <w:p>
      <w:pPr>
        <w:pStyle w:val="Normal"/>
        <w:jc w:val="center"/>
        <w:rPr/>
      </w:pPr>
      <w:r>
        <w:rPr/>
      </w:r>
    </w:p>
    <w:tbl>
      <w:tblPr>
        <w:tblW w:w="23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2409"/>
        <w:gridCol w:w="1276"/>
        <w:gridCol w:w="1276"/>
        <w:gridCol w:w="1417"/>
        <w:gridCol w:w="179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380,9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62753,8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2134,72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3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62753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2134,72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3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62753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2134,72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7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1276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7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1276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7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1276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7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1276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90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0008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90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0008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908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0008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1280,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2208,3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Тихорецкого района                  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36:00Z</dcterms:created>
  <dc:creator>fin18</dc:creator>
  <dc:description/>
  <cp:keywords/>
  <dc:language>en-US</dc:language>
  <cp:lastModifiedBy>Экономист</cp:lastModifiedBy>
  <cp:lastPrinted>2024-07-05T11:54:00Z</cp:lastPrinted>
  <dcterms:modified xsi:type="dcterms:W3CDTF">2024-07-05T08:54:00Z</dcterms:modified>
  <cp:revision>109</cp:revision>
  <dc:subject/>
  <dc:title/>
</cp:coreProperties>
</file>