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876" w:leader="none"/>
              </w:tabs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25.08.2017 г № 7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82F"/>
                <w:sz w:val="28"/>
                <w:szCs w:val="28"/>
              </w:rPr>
              <w:t xml:space="preserve">(в редакции постановления администрации Хоперского сельского поселения Тихорецкого района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20 года № 104)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8-2020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 Хоперского сельского поселения Тихорецкого района «Развитие культуры» на 2018-2020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Хопер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, повышение эффективности управления  в сфере культуры Хопер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енного уровня муниципальных услуг культурно-досугового обслуживания населения Хоперского сельского поселения Тихорец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держка и укрепление материально-технической базы культурной среды в муниципальных учреждениях Хоперского сельского поселения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го и исторического наследия наро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ыдач в общедоступных библиотек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численность участников клубных формирований в расчете на 1 тыс. челов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лубных формир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сещаемости учреждений культуры населением и гостями Хоперского сельского поселения Тихорецкого района (по сравнению с предыдущим годом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удовлетворенности населения Хоперского сельского поселения Тихорецкого района качеством предоставления государственных (муниципальных) услуг в сфере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-2020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муниципальной программы за счет средств местного и краевого бюджетов составляет –17511,5 тыс. рублей в том числе на: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20,3 тыс. рублей (местный бюджет); 2225,4 тыс.рублей (краевой бюджет)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86,9 тыс. рублей (местный бюджет); 0,0 тыс.рублей (краевой бюджет);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482,1 тыс.рублей (местный бюджет); 1296,8 тыс.рублей (краевой бюджет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важ-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Хоперском сельском поселении Тихорецкого района функционирует  один МКУК «СДК Хоперского СПТР» и одна МКУК «СБ» Хоперского СПТР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-расль культуры новых кадровых резервов высокого профессионального уровня.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16 человек, из них имеют высшее образование 1 человек, со средне-специальным образованием 6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Хопер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Хопер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, повышение эффективности управления  в сфере культуры Хопер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Для реализации поставленных целей требуется решение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енного уровня муниципальных услуг культурно-досугового обслуживания населения Хопер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 укрепление материально-технической базы культурной среды в муниципальных учреждениях Хопер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хранение культурного и исторического наследия народ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униципальной программы выражена следующими целевыми индикаторами и показателями.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№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34"/>
        <w:gridCol w:w="992"/>
        <w:gridCol w:w="993"/>
        <w:gridCol w:w="992"/>
        <w:gridCol w:w="992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ённых муниципальными учреждениям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Хоперского сельского поселения Тихорецкого района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Хопер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* Методика расчета целевых показателей и сроки предоставления статистической информации для целевых показателей со статусом «1» представлены в приложении № 1 к муниципальной программе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18г по 2020 г., этапы реализации не предусмотрен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Таблица № 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1134"/>
        <w:gridCol w:w="1225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 реализации культурного и духовного потенциала каждой личности, повышение эффективности управления  в сфере культуры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</w:t>
            </w:r>
          </w:p>
        </w:tc>
        <w:tc>
          <w:tcPr>
            <w:tcW w:w="121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енного уровня муниципальных услуг культурно-досугового обслуживания населен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праздничных мероприятий и знаменательных дат в Хоперском сельском поселении Тихорецкого района (приобретение грамот, призов, памятных сувениров, цветов, праздничных салют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годно проводится празднование Дня станицы Хоперской и хуторов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2.</w:t>
            </w:r>
          </w:p>
        </w:tc>
        <w:tc>
          <w:tcPr>
            <w:tcW w:w="121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оддержка и укрепление материально-технической базы культурной среды в муниципальных учреждениях Хоперского сельского поселения Тихорецкого района;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Б» Хоперского СПТР, в том числе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функций учреждениями культуры - 100% (ежегодн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0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83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рганизации досуга и обеспечения услугами организаций культуры в части повышения уровня средней заработной платы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человека (ежегодн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Краснодарского края в целях выполнения указов Президента Российской Федераци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9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о получателей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человека (ежегодн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ДК Хоперского СПТР», в том числе: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функций учреждениями культуры - 100% (ежегодн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52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5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8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84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0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9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рганизации досуга и обеспечения услугами организаций культуры в части повышения уровня средней заработной платы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 – 16 человек (ежегодн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Краснодарского края в целях выполнения указов Президента Российской Федераци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лучателей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- 16 человек (ежегодн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 (капитальный ремонт кровли, крыльца МКУК «СДК Хоперского СПТР»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анитарного состояния учреждений культурно-досугового тип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.3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ю расходов по коммунальным платежам получают 5  человек ежегодно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3.</w:t>
            </w:r>
          </w:p>
        </w:tc>
        <w:tc>
          <w:tcPr>
            <w:tcW w:w="121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хранение культурного и исторического наследия народ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1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питальный и текущий ремонт памятника, погибших воинов, в том числе составление проектно-сметной документации, ведение строительного контроля (приобретение краски, кистей, валик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жегодное улучшение санитарного состояния памятника, погибших воин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1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89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№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05"/>
        <w:gridCol w:w="1620"/>
        <w:gridCol w:w="1676"/>
        <w:gridCol w:w="1315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8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25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20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8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886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8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8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75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98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53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3989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20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20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культуры» на 2018-2020 годы не планируется.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61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 xml:space="preserve">                                                  С.Ю.Писанов</w:t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5:58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05-26T09:40:00Z</cp:lastPrinted>
  <dcterms:modified xsi:type="dcterms:W3CDTF">2021-06-29T13:13:00Z</dcterms:modified>
  <cp:revision>165</cp:revision>
  <dc:subject/>
  <dc:title/>
</cp:coreProperties>
</file>