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культуры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5.08.2017 г № 72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/>
        <w:t>Методика</w:t>
      </w:r>
    </w:p>
    <w:p>
      <w:pPr>
        <w:pStyle w:val="Heading1"/>
        <w:rPr/>
      </w:pPr>
      <w:r>
        <w:rPr/>
        <w:t xml:space="preserve">расчета целевых показателей </w:t>
      </w:r>
      <w:r>
        <w:rPr>
          <w:lang w:val="ru-RU"/>
        </w:rPr>
        <w:t xml:space="preserve">муниципальной </w:t>
      </w:r>
      <w:r>
        <w:rPr/>
        <w:t xml:space="preserve">программы Хоперского сельского поселения  Тихорецкого района </w:t>
      </w:r>
    </w:p>
    <w:p>
      <w:pPr>
        <w:pStyle w:val="Heading1"/>
        <w:rPr>
          <w:lang w:val="ru-RU"/>
        </w:rPr>
      </w:pPr>
      <w:r>
        <w:rPr/>
        <w:t>«Развитие культуры» на 2018-2020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976"/>
        <w:gridCol w:w="2835"/>
        <w:gridCol w:w="1418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, экземпля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  <w:r>
              <w:rPr/>
              <w:t>=Бф/Ч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-книгообеспеченность общедоступных библиотек на 1 читателя;</w:t>
            </w:r>
          </w:p>
          <w:p>
            <w:pPr>
              <w:pStyle w:val="Normal"/>
              <w:jc w:val="both"/>
              <w:rPr/>
            </w:pPr>
            <w:r>
              <w:rPr/>
              <w:t>Бф-библиотечный фонд на конец отчетного периода (данные формы № 6-НК);</w:t>
            </w:r>
          </w:p>
          <w:p>
            <w:pPr>
              <w:pStyle w:val="Normal"/>
              <w:jc w:val="both"/>
              <w:rPr/>
            </w:pPr>
            <w:r>
              <w:rPr/>
              <w:t>Чп–число зарегистрированных пользователей общедоступных библиотек(данные формы № 6-НК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, ч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общедоступных библиот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 в общедоступных библиотек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Э = Фi / Hi х 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i - численность участников клубных формирований за отчетный период (данные формы № 7-НК)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i - численность населения Хоперского сельского поселения Тихорецкого района за отчетный период (на основании данных,  представленных администрацией Хопер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культурно-массовых мероприятий, проведённых муниципальными учреждениям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сещаемости учреждений культуры населением и гостями Хоперского сельского поселения Тихорецкого района (по сравнению с предыдущим годо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 = Птек /Пбаз х 100 - 100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П тек - количество посещений учреждений культуры за отчетный период (данные форм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-НК и № 7-НК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баз - количество посещений учреждений культуры в предыдущем пери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удовлетворенности населения Хопер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= Чi / Чj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i - численность удовлетворенных качеством услуг в сфере культуры из опрошенного населения (на основании данных,  представленных муниципальными учреждениями культуры Хоперского сельского поселения Тихорецкого района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j - численность опрошенного населения (на основании данных,  представленных муниципальными учреждениями культуры Хопер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= ЗПi ср / ЗПj ср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i ср - 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 представленных администрацией Хоперского сельского поселения Тихорецкого района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 j ср - 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 представленных администрацией Хопер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  <w:t>*Нумерация показателей приводится в соответствии с таблицей № 1 муниципальной программы Хоперского сельского поселения Тихорецкого района «Развитие культуры» на 2018-2020 годы.</w:t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С.Ю.Писанов</w:t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162.3000" TargetMode="External"/><Relationship Id="rId3" Type="http://schemas.openxmlformats.org/officeDocument/2006/relationships/hyperlink" Target="garantf1://12088162.3000" TargetMode="External"/><Relationship Id="rId4" Type="http://schemas.openxmlformats.org/officeDocument/2006/relationships/hyperlink" Target="garantf1://12088162.3000" TargetMode="External"/><Relationship Id="rId5" Type="http://schemas.openxmlformats.org/officeDocument/2006/relationships/hyperlink" Target="garantf1://12088162.3000" TargetMode="External"/><Relationship Id="rId6" Type="http://schemas.openxmlformats.org/officeDocument/2006/relationships/hyperlink" Target="garantf1://12088162.3000" TargetMode="External"/><Relationship Id="rId7" Type="http://schemas.openxmlformats.org/officeDocument/2006/relationships/hyperlink" Target="garantf1://12088162.3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6-08T10:08:00Z</cp:lastPrinted>
  <dcterms:modified xsi:type="dcterms:W3CDTF">2019-01-28T11:25:00Z</dcterms:modified>
  <cp:revision>62</cp:revision>
  <dc:subject/>
  <dc:title>                                   </dc:title>
</cp:coreProperties>
</file>