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03"/>
        <w:gridCol w:w="788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>бюджета Хоперского сельского поселения Тихорецкого района по кодам классификации 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8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8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gridSpan w:val="2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ассовое исполн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 2018 год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тора источника финансирования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а финансирования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а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9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9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8563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4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95,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Экономист</cp:lastModifiedBy>
  <cp:lastPrinted>2017-02-15T10:03:00Z</cp:lastPrinted>
  <dcterms:modified xsi:type="dcterms:W3CDTF">2019-02-18T13:07:00Z</dcterms:modified>
  <cp:revision>329</cp:revision>
  <dc:subject/>
  <dc:title>ИЗВЕЩЕНИЕ</dc:title>
</cp:coreProperties>
</file>