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_________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Хоперского сельского поселения Тихорецкого района по кодам видов доходов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184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8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63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5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3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3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4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5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7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6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4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503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5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1030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3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4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9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1050351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1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2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е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690050100000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100110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299910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9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301510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3024100000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п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                                       Т.А.Марач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Экономист</cp:lastModifiedBy>
  <cp:lastPrinted>2018-03-20T09:55:00Z</cp:lastPrinted>
  <dcterms:modified xsi:type="dcterms:W3CDTF">2019-02-13T10:58:00Z</dcterms:modified>
  <cp:revision>87</cp:revision>
  <dc:subject/>
  <dc:title>ПРИЛОЖЕНИЕ № 3</dc:title>
</cp:coreProperties>
</file>