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2 апреля 2019 года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.                                                                         № _______ 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перского сельского поселения Тихорец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, Совет Хопер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2018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8563,3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8902,6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39,3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Хоперского сельского поселения Тихорецкого района по кодам классификации доходов бюджетов за 2018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18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Хоперского сельского поселения Тихорецкого района по разделам и подразделам классификации расходов бюджетов за 2018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18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18 год согласно приложению № 5 к настоящему решению.</w:t>
      </w:r>
    </w:p>
    <w:p>
      <w:pPr>
        <w:pStyle w:val="Heading"/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Поп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8.Опубликовать настоящее решение в газете «Тихорецкие вести»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Решение вступает в силу со дня его подпис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9-04-15T09:33:00Z</cp:lastPrinted>
  <dcterms:modified xsi:type="dcterms:W3CDTF">2019-04-15T06:33:00Z</dcterms:modified>
  <cp:revision>82</cp:revision>
  <dc:subject/>
  <dc:title>                                                                              ПРИЛОЖЕНИЕ № 1</dc:title>
</cp:coreProperties>
</file>