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1.04.2019 года  №  30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квартал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66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2198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94501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3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015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284,7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6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535,61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64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535,61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78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611,4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4,21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99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300,14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99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300,14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7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825,95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17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825,95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5,93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color w:val="000000"/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5,93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7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320,75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7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320,75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50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1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50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1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398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601,8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398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601,83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398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601,83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69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5302,85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7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22,23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7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22,23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1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9880,62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9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905,96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9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905,96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9974,66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9974,66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2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270,35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2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270,35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2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270,35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29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270,35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4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4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4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3019951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4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18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4216,7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183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4216,7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0000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9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925,00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60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60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2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25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2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25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291,7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30024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91,7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91,7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210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253"/>
        <w:gridCol w:w="1559"/>
        <w:gridCol w:w="3508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50652,48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7527,5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53124,9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448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1727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53124,9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06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728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4471,6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6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6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6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6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6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6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4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28,6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9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79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4700,8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9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9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4700,8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9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900,8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799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200,8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18,0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8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018,0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4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658,3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40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8359,75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04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04,3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,52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63,7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8,4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8,4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4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68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663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66350 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166350 3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66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663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66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66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02,1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661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5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5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1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9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9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9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5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1,7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9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иции чрезвычайных ситуаций в границах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660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662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2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90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9250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422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22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22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422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0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0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0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152,4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09,9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02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ind w:left="-538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2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11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4584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работ и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2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5084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работ и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40166380 24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663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3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95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95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95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95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00,1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9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146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7831,5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6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531,5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6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531,5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99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6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531,5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9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5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943,7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56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43,79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5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42,6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5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42,6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43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99,6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7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7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7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6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6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63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8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587,8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8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187,8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2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671,6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2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671,6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621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878,84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учреждений,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9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792,77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29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70,5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29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70,5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9,5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88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11,08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6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6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5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61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3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66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41210 3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74,86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662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662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35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228"/>
        <w:gridCol w:w="1417"/>
        <w:gridCol w:w="1278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3952,48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4670,9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8623,45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952,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467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623,45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952,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467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623,45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6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219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6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219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6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219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667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219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0652,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52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0652,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52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0652,4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52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4852,48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727,5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User</cp:lastModifiedBy>
  <cp:lastPrinted>2019-04-12T14:22:00Z</cp:lastPrinted>
  <dcterms:modified xsi:type="dcterms:W3CDTF">2019-05-22T11:54:00Z</dcterms:modified>
  <cp:revision>243</cp:revision>
  <dc:subject/>
  <dc:title/>
</cp:coreProperties>
</file>