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07.07 2016 года  №  83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2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575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77981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97718,6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4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2405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2194,98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957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042,10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85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42,79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32</w:t>
            </w:r>
          </w:p>
        </w:tc>
      </w:tr>
      <w:tr>
        <w:trPr>
          <w:trHeight w:val="11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9,57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5,94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59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003,04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79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404,36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5,25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93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369,41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65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793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39,40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787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877,88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истекшие до 1 января 2011г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503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1,52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34,41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34,41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35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3641,75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22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74,45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22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74,45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3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867,30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32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867,3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8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13,08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8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413,08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1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557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523,68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1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4557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5523,68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1001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69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709,02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69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74709,02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999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82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677,92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82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677,92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3000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63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36,74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63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36,74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206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581"/>
        <w:gridCol w:w="1253"/>
        <w:gridCol w:w="1559"/>
        <w:gridCol w:w="2870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2816,87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1493,2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1323,6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98386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706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1323,6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286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41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8745,1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39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500,8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9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00,8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9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00,8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9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00,8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9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00,8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9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00,8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7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22,9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7,8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921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851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693,1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921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51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0693,1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41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51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893,1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206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893,1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07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525,0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074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525,0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389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610,5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8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14,4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8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415,4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8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415,4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8,5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2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607,1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778,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1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59,7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7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2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7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2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3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7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35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7001023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198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201,2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6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проявления экстремизма и гармонизац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3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65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65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65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65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65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65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65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1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8,5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1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8,5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1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8,5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1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8,5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1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8,5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1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8,5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в сфере строительства и архите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104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1040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1040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1040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39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660,9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39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660,9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9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60,9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39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60,9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0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92,5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0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92,5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0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92,5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3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8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4,5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68,3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иции чрезвычайных ситуаций в границах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712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443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2689,8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42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09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185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42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9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2185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42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9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2185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42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9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2185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244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244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244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244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169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169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169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169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4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504,3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04,3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04,3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04,3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04,3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04,3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04,3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504,3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в сфере строительства и архите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8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83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6568,7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1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669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6693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6693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016693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7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3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41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7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341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7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341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7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341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7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341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7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341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7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341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7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341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17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27,7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289,2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89,2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01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98,6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01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98,6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01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98,6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01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98,6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8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8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8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8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бездомных животны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содействию занятости насе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6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757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8528,8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8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437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4528,8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8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37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528,8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8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37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528,8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5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2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8373,8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2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73,8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32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6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32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6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31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9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00,7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1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1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7,8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4,0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413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155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55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55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55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655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6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5 августа 2008 года № 158 «Об утверждении Положения о пенсии за выслугу лет лицам, замещающ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41210 3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130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6623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27 116,87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 906 488,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3 604,9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 1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906 48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3 604,9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 1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906 48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3 604,99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 575 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484 7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575 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484 7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575 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484 7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575 7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484 78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02 8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829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2 8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829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2 8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829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2 816,87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8291,9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16-07-07T11:01:00Z</cp:lastPrinted>
  <dcterms:modified xsi:type="dcterms:W3CDTF">2016-07-07T08:01:00Z</dcterms:modified>
  <cp:revision>134</cp:revision>
  <dc:subject/>
  <dc:title/>
</cp:coreProperties>
</file>