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141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31770</wp:posOffset>
            </wp:positionH>
            <wp:positionV relativeFrom="paragraph">
              <wp:posOffset>-56515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52"/>
          <w:szCs w:val="52"/>
        </w:rPr>
      </w:pPr>
      <w:r>
        <w:rPr>
          <w:b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ОПЕРСКОГО СЕЛЬСКОГО ПОСЕЛЕНИЯ  ТИХОРЕЦК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от 31 мая 2016 года</w:t>
        <w:tab/>
        <w:tab/>
        <w:tab/>
        <w:t xml:space="preserve">                                                                № 71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.Хоперск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lang w:eastAsia="ru-RU"/>
        </w:rPr>
        <w:t xml:space="preserve">Об утверждении </w:t>
      </w:r>
      <w:r>
        <w:rPr>
          <w:b/>
          <w:bCs/>
          <w:color w:val="000000"/>
          <w:lang w:eastAsia="ru-RU"/>
        </w:rPr>
        <w:t xml:space="preserve"> нормативных  затрат на обеспечение функций администрации Хоперского сельского поселения Тихорецкого района 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/>
        <w:t xml:space="preserve">В соответствии со статьей 19 Федерального закона от                                  05 апреля 2013 года 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Хоперского сельского поселения Тихорецкого района от       14 марта 2016 года № 28 «Об утверждении  Правил определения нормативных затрат на обеспечение функций  администрации Хоперского сельского поселения Тихорецкого района, и подведомственными ей  муниципальных казенных учреждений» </w:t>
      </w:r>
      <w:r>
        <w:rPr>
          <w:szCs w:val="24"/>
          <w:lang w:eastAsia="ru-RU"/>
        </w:rPr>
        <w:t>п о с т а н о в л я 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ормативные  затраты на обеспечение функций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му лицу, ответственному за осуществление закупок – (контрактному управляющему Мовчан) администрации Хоперского сельского поселения при осуществлении муниципальных закупок товаров, работ, услуг для нужд администрации Хоперского сельского поселения Тихорецкого района руководствоваться нормативными затратами, утвержденными настоящим постановлением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еспечить размещение настоящего постановления на официальном сайте администрации в информационно-телекоммуникационной сети «Интернет»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5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Глава Хоперского  сельского </w:t>
      </w:r>
    </w:p>
    <w:p>
      <w:pPr>
        <w:pStyle w:val="Normal"/>
        <w:tabs>
          <w:tab w:val="clear" w:pos="708"/>
          <w:tab w:val="left" w:pos="851" w:leader="none"/>
        </w:tabs>
        <w:rPr>
          <w:lang w:eastAsia="ru-RU"/>
        </w:rPr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0">
    <w:name w:val=" Знак Знак10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8:00Z</dcterms:created>
  <dc:creator>Ольга Васильевна</dc:creator>
  <dc:description/>
  <cp:keywords/>
  <dc:language>en-US</dc:language>
  <cp:lastModifiedBy>Администрация</cp:lastModifiedBy>
  <cp:lastPrinted>2016-03-24T16:21:00Z</cp:lastPrinted>
  <dcterms:modified xsi:type="dcterms:W3CDTF">2016-06-06T06:51:00Z</dcterms:modified>
  <cp:revision>9</cp:revision>
  <dc:subject/>
  <dc:title/>
</cp:coreProperties>
</file>