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59"/>
      </w:tblGrid>
      <w:tr>
        <w:trPr>
          <w:trHeight w:val="2085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32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                                     Хоперского сельского поселения Тихорецкого район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5.2016 года № 68</w:t>
            </w:r>
          </w:p>
        </w:tc>
      </w:tr>
    </w:tbl>
    <w:p>
      <w:pPr>
        <w:pStyle w:val="Normal"/>
        <w:spacing w:lineRule="auto" w:line="232"/>
        <w:ind w:firstLine="851"/>
        <w:rPr/>
      </w:pPr>
      <w:r>
        <w:rPr/>
      </w:r>
    </w:p>
    <w:p>
      <w:pPr>
        <w:pStyle w:val="Normal"/>
        <w:spacing w:lineRule="auto" w:line="232"/>
        <w:ind w:firstLine="851"/>
        <w:rPr/>
      </w:pPr>
      <w:r>
        <w:rPr/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/>
        <w:spacing w:lineRule="auto" w:line="2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и и корректировки, осуществления мониторинга и контроля реализации прогнозов социально-экономического развития </w:t>
      </w:r>
    </w:p>
    <w:p>
      <w:pPr>
        <w:pStyle w:val="Normal"/>
        <w:widowControl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перского сельского поселения Тихорецкого района на среднесрочный и долгосрочный периоды</w:t>
      </w:r>
    </w:p>
    <w:p>
      <w:pPr>
        <w:pStyle w:val="Normal"/>
        <w:spacing w:lineRule="auto" w:line="232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spacing w:lineRule="auto" w:line="232"/>
        <w:ind w:firstLine="851"/>
        <w:jc w:val="both"/>
        <w:rPr/>
      </w:pPr>
      <w:bookmarkStart w:id="3" w:name="sub_1110"/>
      <w:bookmarkEnd w:id="3"/>
      <w:r>
        <w:rPr>
          <w:rFonts w:cs="Times New Roman" w:ascii="Times New Roman" w:hAnsi="Times New Roman"/>
          <w:sz w:val="28"/>
          <w:szCs w:val="28"/>
        </w:rPr>
        <w:t>1.1.Настоящий Порядок разработки и корректировки, осуществления мониторинга и контроля реализации прогнозов социально-экономического развития Хоперского сельского поселения Тихорецкого района на среднесрочный и долгосрочный периоды (далее - Порядок) регулирует отношения по разработке и корректировке, осуществлению мониторинга и контроля реализации прогнозов социально-экономического развития Хоперского сельского поселения Тихорецкого района на долгосрочный и среднесрочный периоды (далее - прогнозы).</w:t>
      </w:r>
    </w:p>
    <w:p>
      <w:pPr>
        <w:pStyle w:val="Normal"/>
        <w:spacing w:lineRule="auto" w:line="232"/>
        <w:ind w:firstLine="851"/>
        <w:jc w:val="both"/>
        <w:rPr/>
      </w:pPr>
      <w:bookmarkStart w:id="4" w:name="sub_1110"/>
      <w:bookmarkStart w:id="5" w:name="sub_1120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Разработку, корректировку, мониторинг и контроль реализации прогнозов осуществляет администрация Хоперского сельского поселения Тихорецкого района (далее – Администрация).</w:t>
      </w:r>
    </w:p>
    <w:p>
      <w:pPr>
        <w:pStyle w:val="Normal"/>
        <w:spacing w:lineRule="auto" w:line="232"/>
        <w:ind w:firstLine="851"/>
        <w:jc w:val="both"/>
        <w:rPr/>
      </w:pPr>
      <w:bookmarkStart w:id="6" w:name="sub_1120"/>
      <w:bookmarkStart w:id="7" w:name="sub_1130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.Участниками процесса прогнозирования являются Администрация, территориальные органы федеральных органов исполнительной власти, органов исполнительной власти Краснодарского края, хозяйствующие субъекты, осуществляющие деятельность на территории Хоперского сельского поселения Тихорецкого района (далее – участники процесса прогнозирования).</w:t>
      </w:r>
    </w:p>
    <w:p>
      <w:pPr>
        <w:pStyle w:val="Normal"/>
        <w:spacing w:lineRule="auto" w:line="232"/>
        <w:ind w:firstLine="851"/>
        <w:jc w:val="both"/>
        <w:rPr/>
      </w:pPr>
      <w:bookmarkStart w:id="8" w:name="sub_1130"/>
      <w:bookmarkStart w:id="9" w:name="sub_1140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4.Прогнозы разрабатываются в целях определения тенденций социально-экономического развития Хоперского сельского поселения Тихорецкого района на среднесрочную и долгосрочную перспективы и являются основой для разработки проектов бюджета Хоперского сельского поселения Тихорецкого района на очередной финансовый год и бюджетного прогноза Хоперского сельского поселения Тихорецкого района на долгосрочный период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140"/>
      <w:bookmarkStart w:id="11" w:name="sub_1170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1.5.Разработка прогнозов включает в себя следующие этапы: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170"/>
      <w:bookmarkStart w:id="13" w:name="sub_1171"/>
      <w:bookmarkEnd w:id="12"/>
      <w:r>
        <w:rPr>
          <w:rFonts w:cs="Times New Roman" w:ascii="Times New Roman" w:hAnsi="Times New Roman"/>
          <w:sz w:val="28"/>
          <w:szCs w:val="28"/>
        </w:rPr>
        <w:t>1)подготовка и утверждение Администрацией планов разработки прогнозов;</w:t>
      </w:r>
      <w:bookmarkStart w:id="14" w:name="sub_1172"/>
      <w:bookmarkEnd w:id="13"/>
    </w:p>
    <w:p>
      <w:pPr>
        <w:pStyle w:val="Normal"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сбор Администрацией от участников процесса прогнозирования данных, необходимых для разработки прогнозов;</w:t>
      </w:r>
    </w:p>
    <w:p>
      <w:pPr>
        <w:pStyle w:val="Normal"/>
        <w:spacing w:lineRule="auto" w:line="232"/>
        <w:ind w:firstLine="851"/>
        <w:jc w:val="both"/>
        <w:rPr/>
      </w:pPr>
      <w:bookmarkStart w:id="15" w:name="sub_117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)разработка Администрацией проектов прогнозов;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173"/>
      <w:bookmarkStart w:id="17" w:name="sub_1174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4)общественное обсуждение проектов прогнозов;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174"/>
      <w:bookmarkStart w:id="19" w:name="sub_1175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5)утверждение (одобрение) прогнозов.</w:t>
      </w:r>
    </w:p>
    <w:p>
      <w:pPr>
        <w:pStyle w:val="Normal"/>
        <w:spacing w:lineRule="auto" w:line="232"/>
        <w:ind w:firstLine="851"/>
        <w:jc w:val="both"/>
        <w:rPr/>
      </w:pPr>
      <w:bookmarkStart w:id="20" w:name="sub_1175"/>
      <w:bookmarkStart w:id="21" w:name="sub_1180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1.6.Администрация обеспечивает регистрацию прогнозов в федеральном реестре документов стратегического планирования в соответствии со статьей 12 Федерального закона от 28 июня 2014 года № 172-ФЗ «О стратегическом планировании в Российской Федерации».</w:t>
      </w:r>
    </w:p>
    <w:p>
      <w:pPr>
        <w:pStyle w:val="Normal"/>
        <w:spacing w:lineRule="auto" w:line="232"/>
        <w:ind w:firstLine="851"/>
        <w:jc w:val="both"/>
        <w:rPr/>
      </w:pPr>
      <w:bookmarkStart w:id="22" w:name="sub_1180"/>
      <w:bookmarkStart w:id="23" w:name="sub_1190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1.7.Прогнозы подлежат размещению на официальном сайте администрации Хоперского сельского поселения Тихорецкого района в информационно-телекоммуникационной сети «Интернет» (далее – официальный сайт), а также на общедоступном информационном ресурсе стратегического планирования в информационно-телекоммуникационной сети «Интернет» (далее – информационный ресурс стратегического планирования) за исключением их отдельных положений, в которых содержится информация, относящаяся к государственной, коммерческой, служебной и иной охраняемой законом тайне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sub_1190"/>
      <w:bookmarkStart w:id="25" w:name="sub_1190"/>
      <w:bookmarkEnd w:id="25"/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bookmarkStart w:id="26" w:name="sub_1300"/>
      <w:bookmarkStart w:id="27" w:name="sub_1200"/>
      <w:bookmarkEnd w:id="26"/>
      <w:bookmarkEnd w:id="27"/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2.Разработка и корректировка прогноза социально-экономического </w:t>
      </w:r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развития Хоперского сельского поселения Тихорецкого района на среднесрочный период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" w:name="sub_1300"/>
      <w:bookmarkStart w:id="29" w:name="sub_1300"/>
      <w:bookmarkEnd w:id="29"/>
    </w:p>
    <w:p>
      <w:pPr>
        <w:pStyle w:val="Normal"/>
        <w:spacing w:lineRule="auto" w:line="232"/>
        <w:ind w:firstLine="851"/>
        <w:jc w:val="both"/>
        <w:rPr/>
      </w:pPr>
      <w:bookmarkStart w:id="30" w:name="sub_1310"/>
      <w:bookmarkEnd w:id="30"/>
      <w:r>
        <w:rPr>
          <w:rFonts w:cs="Times New Roman" w:ascii="Times New Roman" w:hAnsi="Times New Roman"/>
          <w:sz w:val="28"/>
          <w:szCs w:val="28"/>
        </w:rPr>
        <w:t>2.1.Прогноз социально-экономического развития Хоперского сельского поселения Тихорецкого района на среднесрочный период (далее - среднесрочный прогноз) разрабатывается ежегодно на три года (на очередной финансовый год и на плановый период).</w:t>
      </w:r>
    </w:p>
    <w:p>
      <w:pPr>
        <w:pStyle w:val="Normal"/>
        <w:spacing w:lineRule="auto" w:line="232"/>
        <w:ind w:firstLine="851"/>
        <w:jc w:val="both"/>
        <w:rPr/>
      </w:pPr>
      <w:bookmarkStart w:id="31" w:name="sub_1310"/>
      <w:bookmarkStart w:id="32" w:name="sub_1320"/>
      <w:bookmarkEnd w:id="31"/>
      <w:r>
        <w:rPr>
          <w:rFonts w:cs="Times New Roman" w:ascii="Times New Roman" w:hAnsi="Times New Roman"/>
          <w:sz w:val="28"/>
          <w:szCs w:val="28"/>
        </w:rPr>
        <w:t>2.2.Среднесрочный прогноз разрабатывается на основе прогноза социально-экономического развития Российской Федерации, Краснодарского края, муниципального образования Тихорецкий район на среднесрочный период, стратегии социально-экономического развития муниципального образования Тихорецкий район с учетом основных направлений бюджетной политики Хоперского сельского поселения Тихорецкого района и основных направлений налоговой политики Хоперского сельского поселения Тихорецкого района</w:t>
      </w:r>
      <w:bookmarkStart w:id="33" w:name="sub_1350"/>
      <w:bookmarkStart w:id="34" w:name="sub_1330"/>
      <w:bookmarkEnd w:id="3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Проект среднесрочного прогноза в срок не позднее 1 октября текущего финансового года передается ответственным должностным лицом Администрации уполномоченному муниципальному служащему Администрации по финансовым вопросам (далее – муниципальный служащий по финансовым вопросам).</w:t>
      </w:r>
    </w:p>
    <w:p>
      <w:pPr>
        <w:pStyle w:val="Normal"/>
        <w:spacing w:lineRule="auto" w:line="232"/>
        <w:ind w:firstLine="851"/>
        <w:jc w:val="both"/>
        <w:rPr/>
      </w:pPr>
      <w:bookmarkEnd w:id="33"/>
      <w:r>
        <w:rPr>
          <w:rFonts w:cs="Times New Roman" w:ascii="Times New Roman" w:hAnsi="Times New Roman"/>
          <w:sz w:val="28"/>
          <w:szCs w:val="28"/>
        </w:rPr>
        <w:t>2.4.Среднесрочный прогноз одобряется постановлением администрации Хоперского сельского поселения Тихорецкого района о внесении проекта бюджета Хоперского сельского поселения Тихорецкого района в Совет Хоперского сельского поселения Тихорецкого района, подготавливаемом муниципальным служащим по финансовым вопросам в соответствии с постановлением администрации Хоперского сельского поселения Тихорецкого района от 09 июля 2015 года № 106 «О порядке составления проекта бюджета Хоперского сельского поселения Тихорецкого района на очередной финансовый год»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360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2.5.Периодом действия среднесрочного прогноза считается период с даты одобрения среднесрочного прогноза до окончания очередного финансового года.</w:t>
      </w:r>
    </w:p>
    <w:p>
      <w:pPr>
        <w:pStyle w:val="Normal"/>
        <w:spacing w:lineRule="auto" w:line="232"/>
        <w:ind w:firstLine="851"/>
        <w:jc w:val="both"/>
        <w:rPr/>
      </w:pPr>
      <w:bookmarkStart w:id="36" w:name="sub_1360"/>
      <w:bookmarkStart w:id="37" w:name="sub_1370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2.6.Корректировка среднесрочного прогноза осуществляется в период действия среднесрочного прогноза по предложению ответственного должностного лица Администрации, согласованному с главой Хоперского сельского поселения Тихорецкого района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370"/>
      <w:bookmarkStart w:id="39" w:name="sub_1380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2.7.Основаниями для корректировки среднесрочного прогноза являются:</w:t>
      </w:r>
    </w:p>
    <w:p>
      <w:pPr>
        <w:pStyle w:val="Normal"/>
        <w:spacing w:lineRule="auto" w:line="232"/>
        <w:ind w:firstLine="851"/>
        <w:jc w:val="both"/>
        <w:rPr/>
      </w:pPr>
      <w:bookmarkStart w:id="40" w:name="sub_1380"/>
      <w:bookmarkStart w:id="41" w:name="sub_1381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1)существенное изменение условий развития экономики Российской Федерации, Краснодарского края, муниципального образования Тихорецкий район и Хоперского сельского поселения Тихорецкого района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381"/>
      <w:bookmarkStart w:id="43" w:name="sub_138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2)итоги рассмотрения ежегодных отчетов о реализации прогнозов.</w:t>
      </w:r>
    </w:p>
    <w:p>
      <w:pPr>
        <w:pStyle w:val="Normal"/>
        <w:spacing w:lineRule="auto" w:line="232"/>
        <w:ind w:firstLine="851"/>
        <w:jc w:val="both"/>
        <w:rPr/>
      </w:pPr>
      <w:bookmarkStart w:id="44" w:name="sub_1382"/>
      <w:bookmarkStart w:id="45" w:name="sub_1390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2.8.Проект откорректированного среднесрочного прогноза, подписанный главой Хоперского сельского поселения Тихорецкого района, передается уполномоченным муниципальным служащим Администрации муниципальному служащему по финансовым вопросам в течение 5 дней после корректировки, но не позднее 1 декабря текущего финансового года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В случае если на основании проекта откорректированного среднесрочного прогноза требуется внесение изменений в бюджет Хоперского сельского поселения Тихорецкого района, муниципальный служащий по финансовым вопросам подготавливает в установленном порядке постановление администрации Хоперского сельского поселения Тихорецкого района об одобрении откорректированного среднесрочного прогноза и о внесении проекта откорректированного бюджета Хоперского сельского поселения Тихорецкого района в Совет Хоперского сельского поселения Тихорецкого района. </w:t>
      </w:r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</w:r>
      <w:bookmarkStart w:id="46" w:name="sub_1390"/>
      <w:bookmarkStart w:id="47" w:name="sub_1390"/>
      <w:bookmarkEnd w:id="47"/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3.Разработка и корректировка прогноза социально-экономического </w:t>
      </w:r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развития Хоперского сельского поселения Тихорецкого района </w:t>
      </w:r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на долгосрочный период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8" w:name="sub_1200"/>
      <w:bookmarkStart w:id="49" w:name="sub_1200"/>
      <w:bookmarkEnd w:id="49"/>
    </w:p>
    <w:p>
      <w:pPr>
        <w:pStyle w:val="Normal"/>
        <w:spacing w:lineRule="auto" w:line="232"/>
        <w:ind w:firstLine="851"/>
        <w:jc w:val="both"/>
        <w:rPr/>
      </w:pPr>
      <w:bookmarkStart w:id="50" w:name="sub_1210"/>
      <w:bookmarkEnd w:id="50"/>
      <w:r>
        <w:rPr>
          <w:rFonts w:cs="Times New Roman" w:ascii="Times New Roman" w:hAnsi="Times New Roman"/>
          <w:sz w:val="28"/>
          <w:szCs w:val="28"/>
        </w:rPr>
        <w:t>3.1.Прогноз социально-экономического развития Хоперского сельского поселения Тихорецкого района на долгосрочный период (далее - долгосрочный прогноз) разрабатывается каждые шесть лет на двенадцать лет.</w:t>
      </w:r>
    </w:p>
    <w:p>
      <w:pPr>
        <w:pStyle w:val="Normal"/>
        <w:spacing w:lineRule="auto" w:line="232"/>
        <w:ind w:firstLine="851"/>
        <w:jc w:val="both"/>
        <w:rPr/>
      </w:pPr>
      <w:bookmarkStart w:id="51" w:name="sub_1210"/>
      <w:bookmarkStart w:id="52" w:name="sub_1220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3.2.Долгосрочный прогноз разрабатывается на основе прогноза социально-экономического развития Российской Федерации, Краснодарского кра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хорецкий район на долгосрочный период и иных данных, предоставленных участниками процесса прогнозирования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1220"/>
      <w:bookmarkStart w:id="54" w:name="sub_1230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3.3.Долгосрочный прогноз утверждается постановлением администрации Хоперского сельского поселения Тихорецкого района.</w:t>
      </w:r>
    </w:p>
    <w:p>
      <w:pPr>
        <w:pStyle w:val="Normal"/>
        <w:spacing w:lineRule="auto" w:line="232"/>
        <w:ind w:firstLine="851"/>
        <w:jc w:val="both"/>
        <w:rPr/>
      </w:pPr>
      <w:bookmarkStart w:id="55" w:name="sub_1230"/>
      <w:bookmarkStart w:id="56" w:name="sub_1240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3.4.Долгосрочный прогноз с пояснительной запиской передается уполномоченным муниципальным служащим Администрации муниципальному служащему по финансовым вопросам до 1 октября года, в котором разрабатывается прогноз.</w:t>
      </w:r>
    </w:p>
    <w:p>
      <w:pPr>
        <w:pStyle w:val="Normal"/>
        <w:spacing w:lineRule="auto" w:line="232"/>
        <w:ind w:firstLine="851"/>
        <w:jc w:val="both"/>
        <w:rPr/>
      </w:pPr>
      <w:bookmarkStart w:id="57" w:name="sub_1240"/>
      <w:bookmarkStart w:id="58" w:name="sub_1250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3.5.Корректировка долгосрочного прогноза осуществляется в период действия долгосрочного прогноза по предложению ответственного должностного лица Администрации, согласованному с главой Хоперского сельского поселения Тихорецкого района.</w:t>
      </w:r>
    </w:p>
    <w:p>
      <w:pPr>
        <w:pStyle w:val="Normal"/>
        <w:spacing w:lineRule="auto" w:line="232"/>
        <w:ind w:firstLine="851"/>
        <w:jc w:val="both"/>
        <w:rPr/>
      </w:pPr>
      <w:bookmarkStart w:id="59" w:name="sub_1250"/>
      <w:bookmarkStart w:id="60" w:name="sub_1260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3.6.Откорректированный долгосрочный прогноз, подписанный главой  Хоперского сельского поселения Тихорецкого района, передается ответственным должностным лицом Администрации муниципальному служащему по финансовым вопросам в течение 5 дней после корректировки, но не позднее 1 декабря текущего финансового года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1" w:name="sub_1260"/>
      <w:bookmarkStart w:id="62" w:name="sub_1260"/>
      <w:bookmarkEnd w:id="62"/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bookmarkStart w:id="63" w:name="sub_1400"/>
      <w:bookmarkEnd w:id="63"/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4.Общественное обсуждение проектов </w:t>
      </w:r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среднесрочного и долгосрочного прогноза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4" w:name="sub_1400"/>
      <w:bookmarkStart w:id="65" w:name="sub_1400"/>
      <w:bookmarkEnd w:id="65"/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6" w:name="sub_1410"/>
      <w:bookmarkEnd w:id="66"/>
      <w:r>
        <w:rPr>
          <w:rFonts w:cs="Times New Roman" w:ascii="Times New Roman" w:hAnsi="Times New Roman"/>
          <w:sz w:val="28"/>
          <w:szCs w:val="28"/>
        </w:rPr>
        <w:t>4.1.В целях обеспечения открытости и доступности информации проекты прогнозов подлежат размещению на официальном сайте, а также на общедоступном информационном ресурсе стратегического планирования.</w:t>
      </w:r>
    </w:p>
    <w:p>
      <w:pPr>
        <w:pStyle w:val="Normal"/>
        <w:spacing w:lineRule="auto" w:line="232"/>
        <w:ind w:firstLine="851"/>
        <w:jc w:val="both"/>
        <w:rPr/>
      </w:pPr>
      <w:bookmarkStart w:id="67" w:name="sub_1410"/>
      <w:bookmarkStart w:id="68" w:name="sub_1420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4.2.Ответственное должностное лицо Администрации обеспечивает проведение процедуры общественного обсуждения проектов прогнозов путем размещения соответствующих проектов на официальном сайте с указанием следующей информации: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9" w:name="sub_1420"/>
      <w:bookmarkStart w:id="70" w:name="sub_1421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1)срок начала и окончания проведения общественного обсуждения проектов прогнозов.</w:t>
      </w:r>
    </w:p>
    <w:p>
      <w:pPr>
        <w:pStyle w:val="Normal"/>
        <w:spacing w:lineRule="auto" w:line="232"/>
        <w:ind w:firstLine="851"/>
        <w:jc w:val="both"/>
        <w:rPr/>
      </w:pPr>
      <w:bookmarkStart w:id="71" w:name="sub_1421"/>
      <w:bookmarkStart w:id="72" w:name="sub_1422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2)юридический адрес Администрации и адрес электронной почты Администрации, контактный телефон  для направления замечаний и предложений к проектам прогнозов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3" w:name="sub_1422"/>
      <w:bookmarkStart w:id="74" w:name="sub_1423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3)порядок направления предложений и замечаний к проектам прогнозов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5" w:name="sub_1423"/>
      <w:bookmarkStart w:id="76" w:name="sub_1430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4.3.Общественное обсуждение проводится в течение 7 календарных дней со дня размещения на официальном сайте текста проекта соответствующего прогноза.</w:t>
      </w:r>
    </w:p>
    <w:p>
      <w:pPr>
        <w:pStyle w:val="Normal"/>
        <w:spacing w:lineRule="auto" w:line="232"/>
        <w:ind w:firstLine="851"/>
        <w:jc w:val="both"/>
        <w:rPr/>
      </w:pPr>
      <w:bookmarkStart w:id="77" w:name="sub_1430"/>
      <w:bookmarkStart w:id="78" w:name="sub_1440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4.4.Предложения и замечания к проектам прогнозов подлежат обязательному рассмотрению Администрацией.</w:t>
      </w:r>
    </w:p>
    <w:p>
      <w:pPr>
        <w:pStyle w:val="Normal"/>
        <w:spacing w:lineRule="auto" w:line="232"/>
        <w:ind w:firstLine="851"/>
        <w:jc w:val="both"/>
        <w:rPr/>
      </w:pPr>
      <w:bookmarkStart w:id="79" w:name="sub_1440"/>
      <w:bookmarkStart w:id="80" w:name="sub_1450"/>
      <w:bookmarkEnd w:id="79"/>
      <w:r>
        <w:rPr>
          <w:rFonts w:cs="Times New Roman" w:ascii="Times New Roman" w:hAnsi="Times New Roman"/>
          <w:sz w:val="28"/>
          <w:szCs w:val="28"/>
        </w:rPr>
        <w:t xml:space="preserve">4.5.После окончания срока проведения общественного обсуждения ответственное должностное лицо Администрации готовит итоговый документ (протокол) о проведенном общественном обсуждении проектов прогнозов с обоснованием принятия (отклонения) предложений и замечаний, который подписывается </w:t>
      </w:r>
      <w:bookmarkStart w:id="81" w:name="sub_1460"/>
      <w:bookmarkEnd w:id="80"/>
      <w:r>
        <w:rPr>
          <w:rFonts w:cs="Times New Roman" w:ascii="Times New Roman" w:hAnsi="Times New Roman"/>
          <w:sz w:val="28"/>
          <w:szCs w:val="28"/>
        </w:rPr>
        <w:t>главой Хоперского сельского поселения Тихорецкого района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В целях информирования граждан, юридических лиц о принятии (отклонении) предложений и замечаний по результатам проведенного общественного обсуждения протокол размещается на официальном сайте в течение 10 календарных дней после истечения срока завершения проведения общественного обсуждения.</w:t>
      </w:r>
    </w:p>
    <w:p>
      <w:pPr>
        <w:pStyle w:val="Normal"/>
        <w:spacing w:lineRule="auto" w:line="232"/>
        <w:ind w:firstLine="851"/>
        <w:jc w:val="both"/>
        <w:rPr/>
      </w:pPr>
      <w:bookmarkEnd w:id="81"/>
      <w:r>
        <w:rPr>
          <w:rFonts w:cs="Times New Roman" w:ascii="Times New Roman" w:hAnsi="Times New Roman"/>
          <w:sz w:val="28"/>
          <w:szCs w:val="28"/>
        </w:rPr>
        <w:t>4.7.Гражданам, направившим предложения и замечания по проектам прогнозов,</w:t>
      </w:r>
      <w:bookmarkStart w:id="82" w:name="_GoBack"/>
      <w:bookmarkEnd w:id="82"/>
      <w:r>
        <w:rPr>
          <w:rFonts w:cs="Times New Roman" w:ascii="Times New Roman" w:hAnsi="Times New Roman"/>
          <w:sz w:val="28"/>
          <w:szCs w:val="28"/>
        </w:rPr>
        <w:t xml:space="preserve"> Администрацией в течение 30 дней со дня поступления таких предложений и замечаний подготавливается и направляется мотивированный ответ за подписью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Хоперского сельского поселения Тихорецкого района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83" w:name="sub_1500"/>
      <w:bookmarkEnd w:id="83"/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5.Мониторинг и контроль реализации прогнозов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4" w:name="sub_1500"/>
      <w:bookmarkStart w:id="85" w:name="sub_1500"/>
      <w:bookmarkEnd w:id="85"/>
    </w:p>
    <w:p>
      <w:pPr>
        <w:pStyle w:val="Normal"/>
        <w:spacing w:lineRule="auto" w:line="232"/>
        <w:ind w:firstLine="851"/>
        <w:jc w:val="both"/>
        <w:rPr/>
      </w:pPr>
      <w:bookmarkStart w:id="86" w:name="sub_1510"/>
      <w:bookmarkEnd w:id="86"/>
      <w:r>
        <w:rPr>
          <w:rFonts w:cs="Times New Roman" w:ascii="Times New Roman" w:hAnsi="Times New Roman"/>
          <w:sz w:val="28"/>
          <w:szCs w:val="28"/>
        </w:rPr>
        <w:t>5.1.Мониторинг и контроль реализации прогнозов осуществляется на ежегодной основе уполномоченным муниципальным служащим Администрации.</w:t>
      </w:r>
    </w:p>
    <w:p>
      <w:pPr>
        <w:pStyle w:val="Normal"/>
        <w:spacing w:lineRule="auto" w:line="232"/>
        <w:ind w:firstLine="851"/>
        <w:jc w:val="both"/>
        <w:rPr/>
      </w:pPr>
      <w:bookmarkStart w:id="87" w:name="sub_1510"/>
      <w:bookmarkStart w:id="88" w:name="sub_1520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>5.2.В целях осуществления Администрацией мониторинга и контроля реализации прогнозов участники процесса прогнозирования в срок до 1 марта года, следующего за отчетным, направляют в Администрацию сведения о реализации прогнозов по установленной Администрацией форме.</w:t>
      </w:r>
    </w:p>
    <w:p>
      <w:pPr>
        <w:pStyle w:val="Normal"/>
        <w:spacing w:lineRule="auto" w:line="232"/>
        <w:ind w:firstLine="851"/>
        <w:jc w:val="both"/>
        <w:rPr/>
      </w:pPr>
      <w:bookmarkStart w:id="89" w:name="sub_1520"/>
      <w:bookmarkStart w:id="90" w:name="sub_1530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5.3.Ответственное должностное лицо Администрации до 1 апреля года, следующего за отчетным, на основании указанных сведений подготавливает ежегодный отчет о результатах реализации прогнозов, подписываемый главой Хоперского сельского поселения Тихорецкого района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91" w:name="sub_1530"/>
      <w:bookmarkStart w:id="92" w:name="sub_1540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5.4.Ежегодный отчет о результатах реализации прогнозов размещается на официальном сайте, а также на общедоступном информационном ресурсе стратегического планирования.</w:t>
      </w:r>
    </w:p>
    <w:p>
      <w:pPr>
        <w:pStyle w:val="Normal"/>
        <w:spacing w:lineRule="auto" w:line="232"/>
        <w:ind w:firstLine="851"/>
        <w:jc w:val="both"/>
        <w:rPr/>
      </w:pPr>
      <w:bookmarkStart w:id="93" w:name="sub_1540"/>
      <w:bookmarkStart w:id="94" w:name="sub_1550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>5.5.Результаты мониторинга реализации прогнозов отражаются в ежегодном отчете главы Хоперского сельского поселения Тихорецкого района о результатах его деятельности, деятельности администрации Хоперского сельского поселения Тихорецкого района, размещаемом на официальном сайте.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ные положения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За неисполнение, ненадлежащее исполнение настоящего Порядка ответственные должностные лица администрации Хоперского сельского поселения Тихорецкого района несут ответственность в соответствии с законодательством Российской Федерации.</w:t>
      </w:r>
    </w:p>
    <w:p>
      <w:pPr>
        <w:pStyle w:val="ConsPlus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5" w:name="sub_1550"/>
      <w:bookmarkStart w:id="96" w:name="sub_1550"/>
      <w:bookmarkEnd w:id="96"/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05910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;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6"/>
      <w:szCs w:val="26"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;Times New Roman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 Знак Знак"/>
    <w:qFormat/>
    <w:rPr>
      <w:rFonts w:ascii="Tahoma" w:hAnsi="Tahoma" w:cs="Tahoma"/>
      <w:kern w:val="2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ЛОМе" w:cs=";Times New Roman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ЛОМе" w:cs=";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23:00Z</dcterms:created>
  <dc:creator>Ерышева</dc:creator>
  <dc:description/>
  <cp:keywords/>
  <dc:language>en-US</dc:language>
  <cp:lastModifiedBy>Администрация</cp:lastModifiedBy>
  <cp:lastPrinted>2016-06-06T09:06:00Z</cp:lastPrinted>
  <dcterms:modified xsi:type="dcterms:W3CDTF">2016-06-06T06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