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left="4820" w:right="7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 администрации    Хоперского сельского поселения Тихорецкого района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25.05.2016 года  № 65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Догово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предоставлении права на размещение нестационарного торгового объекта на территории Хоперского сельского поселения Тихорец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                                                "___"__________ 201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Хоперского сельского поселения Тихорецкого района, именуемая «Администрация», в лице главы Хоперского сельского поселения Тихорецкого района Писанова Сергея Юрьевича, действующего на основании Устава Хоперского сельского поселения Тихорецкого района, с  одной  стороны,   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наименование юридического лица, ф.и.о. индивидуального предпринима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лице  ___________________________________________________________</w: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 именуемый в дальнейшем «Участник», с другой стороны, заключили Договор о 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едмет Договора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Администрация предоставляет Участнику право на размещение нестационарного торгового объекта -  далее Объект:  __________________________________________ для осуществления</w: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</w:rPr>
        <w:t>(наименование объекта оказания услуг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торговой деятельности  __________________________________________________________________</w:t>
      </w:r>
    </w:p>
    <w:p>
      <w:pPr>
        <w:pStyle w:val="ConsPlusNonformat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</w:rPr>
        <w:t>(реализуемая продукц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 __________________________________________________________________</w: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</w:rPr>
        <w:t>(место расположения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срок  с _________________  по___________________201__ года.</w: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ава и обязанности сторон</w: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Администрация имеет прав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Осуществлять контроль за выполнением требований, установленных Положением о конкурсе на право размещения нестационарных торговых объе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Проводить комиссионные проверки Объекта с составлением ак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Демонтировать установленные конструкции при нарушении (невыполнении) Участником обязательств, предусмотренных пунктом 2.4 настоящего Договора, за счет Участник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Администрация обязан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методическую и организационную помощь в вопросах организации торговли, предоставлении услуг населению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. Участник имеет право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стить Объект, в соответствии со схемой нестационарных торговых объектов, утвержденной постановлением администрации муниципального образования Тихорецкий  район.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Участник обязан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 Обеспечить установку Объекта и его готовность к работе в соответствии с эскизным проектом и требованиями к эксплуатации в срок до ______________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 Обеспечить надлежащее санитарное состояние нестационарного торгового объекта и прилегающей территор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 Приступить к эксплуатации Объекта после заключения договоров: на вывоз твердых и коммунальных отходов, потребление энергоресурсов, обслуживание мобильных туалетных кабин (если таковые имею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 Использовать Объект по назначению, указанному в пункте 1.1 настоящего Договора, без права передачи его третьему лиц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 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6. Установить режим работы Объекта с _____ часов до ____ час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7. Обеспечить постоянное наличие вывески о принадлежности Объекта и предъявление по требованию следующих документов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го Договора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медицинские книжки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й и достоверной информации об изготовителе (исполнителе, продавце), режиме его работы и реализуемых им товарах (работах, услугах). предусмотренных законом Российской Федерации от 7 февраля 1992 года № 2300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 защите прав потребителей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а учета мероприятий по контролю за нестационарным торговым объектом,  оказания  услуг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8. Освободить занимаемую территорию от конструкций и привести ее в первоначальное состояние в течение 3-х дней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срока действия Догово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досрочного расторжения Договора по инициативе Администрации в соответствии с разделом 3 настоящего Договор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асторжение Договора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Администрация имеет право досрочно в одностороннем порядке расторгнуть настоящий Договор, письменно уведомив Участника за 3 дня, в случа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ранения в срок нарушений, выявленных комиссией при проверке Объекта и отраженных в акт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Участником подпунктов 2.4.2, 2.4.4  раздела 2 настоящего Догово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днократного (2 и более раз) нарушения Участником подпунктов 2.4.3, 2.4.5 - 2.4.7 раздела 2 настоящего Догово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роведения реконструкции Объекта или использования земельного участка, на котором расположен Объект для муниципальных нуж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По истечении 3 дней с момента уведомления Участника по адресу, указанному в Договоре, в соответствии с пунктом 3.1 настоящего Договора,  считается расторгнуты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очие услов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Изменения и дополнения к настоящему Договору действительны, если они сделаны в письменной форме, оформлены дополнительными Соглашениями и подписаны уполномоченными представителями сторон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В случае изменения адреса или иных реквизитов каждая из сторон обязана в 10-дневный срок направить об этом письменное уведомление другой стороне, в противном случае все извещения и другие документы, отправленные по адресу, указанному в настоящем Договоре, считаются врученны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Договор составлен в 3-х экземплярах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Юридические адреса и подписи сторо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дминистрация                                                  Участник</w:t>
      </w:r>
    </w:p>
    <w:tbl>
      <w:tblPr>
        <w:tblW w:w="9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855"/>
        <w:gridCol w:w="4248"/>
      </w:tblGrid>
      <w:tr>
        <w:trPr>
          <w:trHeight w:val="165" w:hRule="atLeast"/>
        </w:trPr>
        <w:tc>
          <w:tcPr>
            <w:tcW w:w="427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4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4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С.Ю.Писано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Arial Unicode MS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SimSun;Arial Unicode MS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SimSun;Arial Unicode MS" w:cs="Tahoma"/>
      <w:sz w:val="16"/>
      <w:szCs w:val="16"/>
    </w:rPr>
  </w:style>
  <w:style w:type="character" w:styleId="Style18">
    <w:name w:val=" Знак Знак"/>
    <w:qFormat/>
    <w:rPr>
      <w:rFonts w:ascii="Tahoma" w:hAnsi="Tahoma" w:eastAsia="SimSun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2:24:00Z</dcterms:created>
  <dc:creator>Наталья 3</dc:creator>
  <dc:description/>
  <cp:keywords/>
  <dc:language>en-US</dc:language>
  <cp:lastModifiedBy>Администрация</cp:lastModifiedBy>
  <cp:lastPrinted>2016-06-03T15:53:00Z</cp:lastPrinted>
  <dcterms:modified xsi:type="dcterms:W3CDTF">2016-06-03T12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