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.05.2016 года № 6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конкурсе на право размещ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стационарных торговых объектов на территории Хопер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ее Положение о конкурсе на право размещения нестационарных торговых объектов (далее - Положение) определяет порядок проведения и условия участия в конкурсе на право размещения  нестационарных  торговых объектов на территории Хоперского сельского поселения Тихорецкого района (далее - Конкурс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оложение разработано в соответствии с Гражданским Кодексом Российской Федерации, Федеральным законом от 28 декабря 2009 года     № 381-ФЗ «Об основах государственного регулирования торговой деятельности в Российской Федерации», Федеральным законом  от 6 октября 2003 года № 131-ФЗ «Об общих принципах организации местного самоуправления в Российской Федерации» и Указом Президента Российской Федерации  от 29 января 1992 года № 65 «О свободе торговли»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Целями проведения Конкурса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диного порядка размещения нестационарных  торговых объектов на территории Хоперского сельского поселения Тихорецкого района (далее - поселен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экономического развития территории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 на территории поселения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4. Предметом Конкурса является право размещения нестационарных  торговых объектов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Объектом Конкурса является лот, включающий в себя одно место размещение объекта нестационарной мелкорозничной торговли, оказания услуг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соответствии с утвержденной схемой размещения нестационарных торговых объектов на территории муниципального образования Тихорецкий район, ежегодно утверждаемой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Тихорец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Срок предоставления права на размещение нестационарных торговых объектов устанавлива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месяца - для объектов, функционирующих в зимний период                  с 1 декабря по 1 январ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 месяцев - для объектов, функционирующих в весенне-летний период  с 1 мая по 31  октябр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 месяцев - для объектов, функционирующих в осенне-зимний период с 1 ноября по 30 апр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года - для иных нестационарных торговых объек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 лет - для объектов с круглогодичным режимом работы, осуществляющих реализацию продовольственных и непродовольственных групп товар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рганизатором Конкурса выступает администрация поселения (далее - Организатор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Конкурс проводит конкурсная комиссия по проведению конкурса на право размещения нестационарных торговых объектов поселения (далее - Конкурсная Комиссия), состав которой утверждается постановлением администраци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Организатор обеспечивает размещение информационного сообщения о проведении Конкурса на официальном сайте администрации поселения не менее чем за 20 дней до дня проведения Конкур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вправе внести изменения в информационное сообщение о проведении Конкурса не позднее, чем за 5 дней до дня проведения Конкурса, которые размещаются на официальном сайте поселения в течение одного рабочего дня со дня внесения изменений. При этом срок подачи заявки на участие в Конкурсе продлевается на 2 дн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 и</w:t>
      </w:r>
      <w:r>
        <w:rPr>
          <w:rFonts w:cs="Times New Roman" w:ascii="Times New Roman" w:hAnsi="Times New Roman"/>
          <w:sz w:val="28"/>
          <w:szCs w:val="28"/>
        </w:rPr>
        <w:t>нформационном сообщении указывается следующая информац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проведения Конкурс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ема заявок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и окончания приема заявок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телефон Организат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вскрытия пакетов с заявками на участие в Конкурсе, их рассмотрения и подведения итогов Конкурс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формлении участия в Конкурс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ица, выигравшего Конкурс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чальной це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частникам Конкурс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заключается договор о предоставлении права на размещение нестационарного торгового объек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олучения информации об условиях Конкур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участия в Конкурсе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Конкурсе принимают участие индивидуальные предприниматели и юридические лица (далее - Заявитель), подавшие заявление не позднее, чем за 5 дней до дня проведения Конкур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Организатором изменений в информационное сообщение о проведении Конкурса прием заявлений на участие в Конкурсе прекращается за 3 дня до даты проведения Конкур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явитель имеет право отозвать поданное заявление с документами не позднее, чем за 2 дня до дня проведения Конкурса, уведомив Организатора в письменной фор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Заявление является официальным документом Заявителя, выражающим его намерение принять участие в Конкурс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Для участия в Конкурсе Заявитель представляет на рассмотрение Конкурсной Комиссии следующие документ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а участие в Конкурсе на право размещения нестационарных торговых объектов на территории поселения, оформленное по установленной форме (приложение № 1 к Положению)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 (его представител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, оформленную в установленном законом порядке, в  случае  представления интересов Заявител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в качестве индивидуального предпринимателя или юридического лиц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 (ИНН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установленной формы об исполнении налогоплательщиком обязанностей по оплате налогов, сборов, страховых взносов, пеней и налоговых са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дтверждающие соответствие Заявителя конкурсным услов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679"/>
        <w:gridCol w:w="4353"/>
      </w:tblGrid>
      <w:tr>
        <w:trPr>
          <w:trHeight w:val="3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нкурсного услов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содержащие сведения, подтверждающие соответствие участника конкурсным условиям</w:t>
            </w:r>
          </w:p>
        </w:tc>
      </w:tr>
      <w:tr>
        <w:trPr>
          <w:trHeight w:val="3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внешнему виду нестационарного торгового объекта и прилегающей территории в едином архитектурно-дизайнерском стиле, согласованном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, дизайн-проект нестационарного торгового объекта, согласованный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</w:tr>
      <w:tr>
        <w:trPr>
          <w:trHeight w:val="3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общественного питания, сельскохозяйственной продукции и продукции её переработки сельхозтоваропроизводителям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налогового органа о возможности применения системы налогообложения для сельскохозяйственных товаропроизводите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об уплате Единого сельскохозяйственного налога за отчётный квартал текущего г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 для производства сельскохозяйственной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аличие производственных мощностей для производства и переработки сельскохозяйственной продукции, продукции общественного питания и т.д.</w:t>
            </w:r>
          </w:p>
        </w:tc>
      </w:tr>
      <w:tr>
        <w:trPr>
          <w:trHeight w:val="3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веренных технических средств измерения (весов, мерных ёмкостей, мерной линейки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оведение поверки технических средств измерения (весов, мерных ёмкостей, мерной линейки) на планируемый период размещения нестационарных торговых объектов</w:t>
            </w:r>
          </w:p>
        </w:tc>
      </w:tr>
      <w:tr>
        <w:trPr>
          <w:trHeight w:val="3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Заявителя в потребительской сфер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и, награды, участие в системах сертификации, договор на право размещения нестационарного торгового объекта на территории муниципального образования Тихорецкий район, заключённый на предшествующие периоды и др.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представляемых на Конкурс документов (далее - Опись), заверенная Заявителе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ечатанный (заклеенный) конверт с финансовым предложением на право размещения нестационарных торговых объектов на территории поселения (далее - Финансовое предложение), оформленный по установленной форме (приложение № 2 к Положению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конверта, содержащего Финансовое предложение, указыва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нахождение Заяви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товаров, предполагаемых Заявителем к ре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, место размещения нестационарного торгового объекта в соответствии с графическим изображением (приложение № 2), утвержденным постановлением администрации муниципального образования Тихорецкий район от 11 ноября 2015 года № 1189 «Об утверждении схемы размещения нестационарных торговых объектов на территории муниципального образования Тихорецкий район» (далее -  Схема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олагаемого размещения нестационарного торгового объекта, в соответствии с описательной частью Схе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 расшифровкой и печать (при наличии) Заявите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анке финансового предложения указыва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азмещения нестационарного торгового объекта, в соответствии со Схемо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инансового предложения указывается цифрами и прописью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с расшифровк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Копии представляемых на Конкурс документов заверяются нотариально или самим Заявителем, который несет личную ответственность, в соответствии с законодательством Российской Федерации в случае недостоверности (несоответствия) заверенной им коп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Все указанные в пунктах 2.4 и 2.5 раздела 2 настоящего Положения документы направляются Заявителем Организатору на бумажном носителе в запечатанном (заклеенном) пакете, исключающем возможность доступа к содержимому до момента его вскрытия на заседании Конкурсной Комисс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окументы, кроме финансового предложения прошиваются и пронумеровываются Заявителем в соответствии с Описью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едложение в отдельно запечатанном конверте вкладывается в пак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На лицевую сторону пакета с документами Заявителем наносится следующая информац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пакета Организатор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 расшифровкой и печать (при наличии) Заявите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Организатор Конкурс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акет Заявителя в журнале приема с указанием даты,  времени поступления пак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ту и правильность информации на лицевой стороне пак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целостность пак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приеме (об отказе в приеме) пакета Заявителя в случаях, установленных пунктом 2.9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 приеме или об отказе в приеме пакета Заявителя, Организатор незамедлительно выдает Заявителю письменное сообщение. В сообщении указывается дата и подпись лица, осуществляющего прием пакетов Заявителей на Конкурс, а при отказе в приеме пакета Заявителя указываются причины отказ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Заявителю может быть отказано в приеме пакета Заявителя на участие в Конкурсе  в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пакета отсутствует (не полностью отражена) или  не поддается прочтению информация, указанная в пункте 2.7 раздела                                    2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имеет повреждения (разрывы, порезы) или не запечатан (не заклеен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Заполнение бланков заявлений, финансовых предложений и выполнение информационных надписей на конвертах возможно как в машинописном виде так и рукописном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роведения Конкурс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нкурс проходит в месте, в день и время, установленные в опубликованном Организатором информационном сообщ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Извещение членов Конкурсной Комиссии о месте, времени и дате проведения конкурса осуществляется Организатором посредством направления сообщ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На заседаниях Конкурсной Комиссии, кроме ее членов, вправе  присутствовать лица, подавшие заявления на участие в Конкурс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Общее время проведения Конкурса не может превышать 6 (шесть) рабочих дне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Конкурс проводится в два этап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На первом этапе Конкурса Конкурсная Комиссия в своем заседании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пакетов Заявител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допуске или отказе Заявителю в дальнейшем участии в Конкурс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, оценку и анализ представленных на Конкурс Заявителем документов, кроме Финансового пред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омеров Участникам Конкурса, исходя из даты и времени подачи пак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по результатам вскрытия пакетов, анализа представленных Заявителем документов и итогам проведения первого этапа Конкурса. Протокол подписывается председателем Конкурсной Комиссии, ее членами, принимавшими участие в заседании, и секретар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Основанием для отказа Заявителю в дальнейшем участии в Конкурсе я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не прошиты, не пронумерованы, заполнены с использованием карандаша или не соответствуют Описи по своему фактическому наличию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акете одного или нескольких документов, предусмотренных пунктом 2.4 раздела 2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ставленных документов не заверены в соответствии с пунктом 2.5 раздела 2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Заявителя неисполненных обязанностей по оплате налогов, сборов, страховых взносов, пеней и налоговых санкц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 Заявитель, в отношении которого принято решение Конкурсной Комиссией о допуске к дальнейшему участию в Конкурсе,  приобретает статус Участника Конкурса (далее - Участник). Участнику по каждому лоту присваивается номер, исходя из даты и времени подачи пакета. В случае принятия Конкурсной комиссией решения об отказе к допуску всех Заявителей по заявленному лоту, Конкурс признается несостоявшимс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Критериями оценки и анализа представленных Участником документов я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соответствие представленных документов пункту 2.4 раздела 2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дополнительной информации, предложенной Заявителем на Конкурс, в соответствии с пунктом 2.6 раздела 2 настоящего Поло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На втором этапе работы Конкурсная Комиссия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вскрытие конвертов с финансовыми предложениями Участник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рассмотрении или отказе в рассмотрении финансового предложения Участни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финансовых предложений Участников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по результатам проведения оценки финансовых предложений Участников. Протокол подписывается председателем Комиссии, ее членами, принимавшими участие в заседании, и секретар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Основанием для отказа в принятии к рассмотрению финансового предложения Участника я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инансового предложения форме и содержанию, предусмотренным пунктом 2.4 раздела 2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или отсутствие на конверте с Финансовым предложением или в самом Финансовом предложении информации, предусмотренной пунктом 2.4 раздела 2 настоящего Положения, а равно невозможность прочт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нсового предложения указан Участником ниже стартового размера финансового предложения, предусмотренного лотом Конкур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 Во время проведения второго этапа конкурса Участник имеет право отказаться от рассмотрения Конкурсной Комиссией любого поданного им финансового предложения до момента вскрытия его конверта с Финансовым предложением.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скрытием конверта с финансовым предложением Конкурсная Комиссия удостоверяется в отсутствии или наличии отказа от участия в Конкурсе присутствующего Участни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участия в конкурсе может быть подан Участником (либо представителем Участника) только в случае его личного присутствия на заседании Конкурсной Комисс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подается устным предложением, после чего оформляется заявлением от Участника по установленной форме (приложение № 3 к Положению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Участника Конкурса от рассмотрения его финансового предложения в обязательном порядке вносится в протокол заседания Конкурсной Комисс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При выявлении на первом этапе Конкурса одного Участника по заявленному лоту и при принятии Конкурсной комиссией его финансового предложения, Конкурсная Комиссия признает его победителем Конкур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При выявлении на первом этапе Конкурса двух и более Участников  по заявленному лоту  и при принятии Конкурсной комиссией решения о рассмотрении Финансового предложения в отношении всех Участников по заявленному лоту, победителем Конкурса признается Участник, который во втором этапе Конкурса предложил  наибольшее  Финансовое  предложени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 В случае если заявления двух или более участников соответствуют условиям Конкурса и их предложения содержат одинаковый размер </w:t>
      </w:r>
      <w:hyperlink w:anchor="sub_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нансового предложения</w:t>
        </w:r>
      </w:hyperlink>
      <w:r>
        <w:rPr>
          <w:rFonts w:cs="Times New Roman" w:ascii="Times New Roman" w:hAnsi="Times New Roman"/>
          <w:sz w:val="28"/>
          <w:szCs w:val="28"/>
        </w:rPr>
        <w:t>, предпочтение отдается участнику, ранее других представившему заявление на участие в Конкурс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 Конечным результатом Конкурса является рассмотрение всех поступивших и принятых Конкурсной Комиссией Финансовых предложений Участников по каждому лоту Конкурс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7. Итоги Конкурса оформляются итоговым протоколом, в котором указывается победитель по каждому лоту Конкурса, на основании протоколов поэтапных заседаний Конкурсной Комисс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Конкурса оформляется в течение 3-х дней с даты проведения второго этапа Конкурса и подписывается председателем Комиссии, ее членами, принимавшими участие в заседаниях, и секретарем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обеспечивает в течение 10 дней с даты проведения второго этапа Конкурса размещения итогового протокола Конкурса на официальном сайте администраци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 С Победителем Конкурса на основании итогового протокола в течение 5 дней после предоставления им Организатору документов, указанных в разделе 5 настоящего Положения, заключается Договор о предоставлении права на размещение нестационарного торгового объекта на территори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В случае отказа Победителя Конкурса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Победителем Конкурса по данному лоту Участника, которому присвоен второй номер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Участника, которому присвоен второй номер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Конкурса несостоявшимся. Решение Конкурсной Комиссии о признания Конкурса несостоявшимся оформляется протоколом, который публикуется на официальном сайте администрации поселения в порядке, определенном в пункте 3.17 настоящего Полож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язанности победителя Конкурс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Для  заключения договора о предоставлении права на размещение  нестационарного торгового объекта, Победитель Конкурса обязан в течение 5  дней со дня размещения на официальном сайте поселения  итогового протокола Конкурса, предоставить Организатору следующие документы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воз твердых и коммунальных отходов со специализированной организаци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подключение к источникам энергообеспечения (при необходимости) и мобильные туалетные кабины (если такие имеютс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ный документ, подтверждающий оплату предложенной  суммы финансового предложения за право размещения на территории поселения.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ключительные полож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Суммы оплаты за право размещения нестационарного торгового объекта на территории поселения зачисляются в бюджет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бедитель Конкурса с момента заключения договора полностью несет ответственность за выполнение условий договора.</w:t>
      </w:r>
    </w:p>
    <w:p>
      <w:pPr>
        <w:pStyle w:val="ConsPlusNormal"/>
        <w:widowControl/>
        <w:ind w:firstLine="851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Если конкурс признан несостоявшимся, проводится повторный конкурс в порядке, установленном настоящим Положением.</w:t>
      </w:r>
    </w:p>
    <w:p>
      <w:pPr>
        <w:pStyle w:val="Normal"/>
        <w:ind w:firstLine="851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" w:after="28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SimSun;Arial Unicode MS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SimSun;Arial Unicode MS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SimSun;Arial Unicode MS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8">
    <w:name w:val=" Знак Знак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" w:after="28"/>
    </w:pPr>
    <w:rPr>
      <w:rFonts w:eastAsia="Times New Roman"/>
    </w:rPr>
  </w:style>
  <w:style w:type="paragraph" w:styleId="Style20">
    <w:name w:val="Нормальный (таблица)"/>
    <w:basedOn w:val="Normal"/>
    <w:qFormat/>
    <w:pPr>
      <w:widowControl w:val="false"/>
      <w:jc w:val="both"/>
    </w:pPr>
    <w:rPr>
      <w:rFonts w:ascii="Arial" w:hAnsi="Arial" w:cs=""/>
    </w:rPr>
  </w:style>
  <w:style w:type="paragraph" w:styleId="Style21">
    <w:name w:val="Прижатый влево"/>
    <w:basedOn w:val="Normal"/>
    <w:qFormat/>
    <w:pPr>
      <w:widowControl w:val="false"/>
    </w:pPr>
    <w:rPr>
      <w:rFonts w:ascii="Arial" w:hAnsi="Arial" w:cs="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50:00Z</dcterms:created>
  <dc:creator>Наталья 3</dc:creator>
  <dc:description/>
  <cp:keywords/>
  <dc:language>en-US</dc:language>
  <cp:lastModifiedBy>Администрация</cp:lastModifiedBy>
  <cp:lastPrinted>2016-05-25T09:07:00Z</cp:lastPrinted>
  <dcterms:modified xsi:type="dcterms:W3CDTF">2016-06-03T12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