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4.2016 года № 5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Хоперского 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Настоящий Порядок 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Хоперского 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 распространяется на лиц, замещающих должности муниципальной службы администрации Хопер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муниципальный служащий) и определяет порядок сообщения муниципальным служащим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851"/>
        <w:rPr/>
      </w:pPr>
      <w:bookmarkStart w:id="1" w:name="sub_1001"/>
      <w:bookmarkStart w:id="2" w:name="sub_2"/>
      <w:bookmarkStart w:id="3" w:name="sub_1018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Муниципальный служащий обязан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4"/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"/>
      <w:bookmarkEnd w:id="5"/>
      <w:r>
        <w:rPr>
          <w:rFonts w:cs="Times New Roman" w:ascii="Times New Roman" w:hAnsi="Times New Roman"/>
          <w:sz w:val="28"/>
          <w:szCs w:val="28"/>
        </w:rPr>
        <w:t xml:space="preserve">3.Муниципальный служащий представляет должностному лицу, назначенному ответственным за прием и предоставление главе Хоперского сельского поселения Тихорецкого района уведомлений (далее – должностное лицо), составленное на имя главы Хоперского сельского поселения Тихорецкого района уведомление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ается муниципальным служащим в течение 3 рабочих дней со дня, когда муниципальному служащем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Регистрация уведомлений осуществляется </w:t>
      </w:r>
      <w:r>
        <w:rPr>
          <w:rFonts w:cs="Times New Roman" w:ascii="Times New Roman" w:hAnsi="Times New Roman"/>
          <w:sz w:val="28"/>
          <w:szCs w:val="28"/>
        </w:rPr>
        <w:t>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ень их поступления в Журнале регистрации уведомлений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2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же день должностное лицо передает уведомление для рассмотрения главе Хоперского сельского поселения Тихорецкого района, копию уведомления - председателю комиссии по соблюдению требований к служебному поведению муниципальных служащих и урегулированию конфликта интересов на муниципальной службе администрации Хоперского сельского поселения Тихорецкого района (далее – комиссия, председатель комиссии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6" w:name="sub_11"/>
      <w:r>
        <w:rPr>
          <w:rFonts w:cs="Times New Roman" w:ascii="Times New Roman" w:hAnsi="Times New Roman"/>
          <w:sz w:val="28"/>
          <w:szCs w:val="28"/>
        </w:rPr>
        <w:t xml:space="preserve">Предварительное рассмотрение уведомлений осуществляется должностным лицом. </w:t>
      </w:r>
      <w:bookmarkStart w:id="7" w:name="sub_112"/>
      <w:bookmarkEnd w:id="6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ое лицо имеет право получать от муниципальных служащих, направивших уведомления, пояснения по изложенным в них обстоятельствам. Глава Хоперского сельского поселения Тихорецкого района вправе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8" w:name="sub_12"/>
      <w:bookmarkEnd w:id="7"/>
      <w:r>
        <w:rPr>
          <w:rFonts w:cs="Times New Roman" w:ascii="Times New Roman" w:hAnsi="Times New Roman"/>
          <w:sz w:val="28"/>
          <w:szCs w:val="28"/>
        </w:rPr>
        <w:t xml:space="preserve">6.По результатам предварительного рассмотрения уведомлений должностное лицо подготавливает мотивированное заключение на каждое из них. </w:t>
      </w:r>
      <w:bookmarkEnd w:id="8"/>
      <w:r>
        <w:rPr>
          <w:rFonts w:cs="Times New Roman" w:ascii="Times New Roman" w:hAnsi="Times New Roman"/>
          <w:sz w:val="28"/>
          <w:szCs w:val="28"/>
        </w:rPr>
        <w:t>Уведомления, мотивированные заключения и другие материалы, полученные в ходе предварительного рассмотрения уведомлений, представляются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ю комиссии в течение 7 рабочих дней со дня поступления уведомлений должностному лиц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hyperlink w:anchor="sub_1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уведомления, мотивированные заключения и другие материалы представляются председателю комиссии в течение 45 дней со дня поступления уведомлений должностному лицу. Председатель комиссии вправе продлить указанный срок не более чем на 30 дн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ведомление с резолюцией главы Хоперского сельского поселения Тихорецкого района, мотивированное заключение должностного лица и другие материалы, полученные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предварительного рассмотрения уведомления, рассматрива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ей. </w:t>
      </w:r>
    </w:p>
    <w:p>
      <w:pPr>
        <w:pStyle w:val="Normal"/>
        <w:ind w:firstLine="851"/>
        <w:rPr/>
      </w:pPr>
      <w:bookmarkStart w:id="9" w:name="sub_30"/>
      <w:bookmarkStart w:id="10" w:name="sub_1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8.Комиссией по результатам рассмотрения уведомлений принимается одно из следующих решений:</w:t>
      </w:r>
    </w:p>
    <w:p>
      <w:pPr>
        <w:pStyle w:val="Normal"/>
        <w:ind w:firstLine="851"/>
        <w:rPr/>
      </w:pPr>
      <w:bookmarkStart w:id="11" w:name="sub_13"/>
      <w:bookmarkStart w:id="12" w:name="sub_6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а)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851"/>
        <w:rPr/>
      </w:pPr>
      <w:bookmarkStart w:id="13" w:name="sub_69"/>
      <w:bookmarkStart w:id="14" w:name="sub_7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б)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ind w:firstLine="851"/>
        <w:rPr/>
      </w:pPr>
      <w:bookmarkStart w:id="15" w:name="sub_70"/>
      <w:bookmarkStart w:id="16" w:name="sub_7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в)признать, что муниципальным служащим не соблюдались требования об урегулировании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" w:name="sub_71"/>
      <w:bookmarkStart w:id="18" w:name="sub_1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9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 «б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рекомендует муниципальному служащему приня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9" w:name="sub_14"/>
      <w:bookmarkStart w:id="20" w:name="sub_1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10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«в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редседатель комиссии письменно докладывает главе Хоперского сельского поселения Тихорецкого района для принятия решения о применении к муниципальному служащему дисциплинарного взыскания и (или) иных мер юридической ответственности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5"/>
      <w:bookmarkStart w:id="22" w:name="sub_15"/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sub_1018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бщего отдел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пер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 И.А.Афан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2:00Z</dcterms:created>
  <dc:creator>abalakina_ni</dc:creator>
  <dc:description/>
  <cp:keywords/>
  <dc:language>en-US</dc:language>
  <cp:lastModifiedBy>Администрация</cp:lastModifiedBy>
  <cp:lastPrinted>2016-02-19T12:40:00Z</cp:lastPrinted>
  <dcterms:modified xsi:type="dcterms:W3CDTF">2016-04-22T11:45:00Z</dcterms:modified>
  <cp:revision>5</cp:revision>
  <dc:subject/>
  <dc:title>Приложение</dc:title>
</cp:coreProperties>
</file>