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5</w:t>
      </w:r>
    </w:p>
    <w:p>
      <w:pPr>
        <w:pStyle w:val="Normal"/>
        <w:tabs>
          <w:tab w:val="clear" w:pos="708"/>
          <w:tab w:val="left" w:pos="840" w:leader="none"/>
        </w:tabs>
        <w:ind w:left="4440" w:hanging="0"/>
        <w:jc w:val="center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в редакции постановления администрации</w:t>
      </w:r>
    </w:p>
    <w:p>
      <w:pPr>
        <w:pStyle w:val="Normal"/>
        <w:tabs>
          <w:tab w:val="clear" w:pos="708"/>
          <w:tab w:val="left" w:pos="840" w:leader="none"/>
        </w:tabs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6.11.2015 года № 18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9.12.2015 года № 23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2.04.2016 года № 53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ственные объедин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поддержки общественных инициатив, направленных на решение социально значимых проблем населения Хоперского сельского поселения Тихорецкого района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Хопер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активности участия общественных объединений в решении социально значимых проблем населения Хоперского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рение числа жителей поселения, вовлекаемых в решение социально значимых проблем Хоперского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Хоперск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Хоперск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68,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10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85,4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3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50100"/>
      <w:bookmarkEnd w:id="1"/>
      <w:r>
        <w:rPr>
          <w:color w:val="000000"/>
          <w:sz w:val="28"/>
          <w:szCs w:val="28"/>
        </w:rPr>
        <w:t>В основе подпрограммы - развитие в Хоперском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Хопер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Хопер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Хопер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Хоперского сельского поселения Тихорецкого района, содействие формированию институтов гражданского общества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Хоперск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Хоперского сельского поселения Тихорецкого района» на 2015 - 2017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Хоперск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Хоперск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3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8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268,6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10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85,4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37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6-04-22T08:41:00Z</cp:lastPrinted>
  <dcterms:modified xsi:type="dcterms:W3CDTF">2016-05-06T10:12:00Z</dcterms:modified>
  <cp:revision>41</cp:revision>
  <dc:subject/>
  <dc:title>                                   </dc:title>
</cp:coreProperties>
</file>