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0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exact" w:line="39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50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Ы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50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50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перского сельского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50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0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4.03.2016 года № 2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ВИЛ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Хоперского сельского поселения Тихорецкого района, подведомственных ей муниципальных казенных учрежден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1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Общие положения.</w:t>
      </w:r>
    </w:p>
    <w:p>
      <w:pPr>
        <w:pStyle w:val="Normal"/>
        <w:widowControl w:val="false"/>
        <w:autoSpaceDE w:val="false"/>
        <w:spacing w:lineRule="exact" w:line="31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 Настоящий документ устанавливает Правила определения нормативных затрат на обеспечение функц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Хоперского сельского поселения Тихорецкого района и подведомственных ей муниципальных 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в части закупок товаров, работ, услуг (далее – Правила, нормативные затрат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 Нормативные затраты применяются для обоснования объекта и (или) объектов закупки соответствующего муниципального органа и муниципального казенного учрежд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 Нормативные затраты, порядок определения которых не установлен настоящими Правилами, определяются муниципальным правовым актом соответствующего муниципального органа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дведомственных ему муниципальных казенных учрежд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получателям бюджетных средств лимитов бюджетных обязательств на закупку товаров, работ, услуг в рамках исполнения бюдже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Хоперского сельского поселения Тихорецкого район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второго настоящего пунк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 Для определения нормативных затрат в соответствии с разделами   2, 3 настоящих Правил в формулах используются нормативы цены товаров, работ, услуг, устанавливаемые муниципальными органами с учетом положений статьи 22 Федерального закона от 5 апреля 2013 года № 44-ФЗ «О контрактной  системе в </w:t>
      </w:r>
      <w:bookmarkStart w:id="0" w:name="page9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сфере закупок товаров, работ, услуг для обеспечения государственных и муниципальных нужд» (далее – Федеральный закон            № 44-ФЗ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пределения нормативных затрат в соответствии с разделами 2,3 настоящих Правил в формулах используются нормативы количества товаров, работ, услуг, устанавливаемые муниципальными органам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 Муниципальные органы разрабатывают и утверждают распоряжениями администрации Хоперского сельского поселения Тихорецкого района, обладающих правами юридического лица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абонентских номеров пользовательского (оконечного) оборудования, подключенного к сети подвижной связ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ы услуг подвижной связ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карт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принтеров, многофункциональных устройств и копировальных аппаратов (оргтехники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средств подвижной связ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планшетных компьютер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носителей информ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расходных материалов для различных типов принтеров, многофункциональных устройств, копировальных аппаратов (оргтехники)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ня периодических печатных изданий и справочной литературы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транспортных средств;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мебели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90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канцелярских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материальных запасов для нужд гражданской оборон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ых товаров и услуг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6. 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Хоперского сельского поселения Тихорецкого района и подведомственных ей муниципальных казенных учрежден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 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)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page11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1.8. Нормативные затраты подлежат размещению муниципальным органом в единой информационной системе в сфере закупок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Определение нормативны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Затраты на услуги связи</w:t>
      </w:r>
    </w:p>
    <w:p>
      <w:pPr>
        <w:pStyle w:val="Normal"/>
        <w:widowControl w:val="false"/>
        <w:autoSpaceDE w:val="false"/>
        <w:spacing w:lineRule="exact" w:line="24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абонентскую плат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49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1"/>
          <w:szCs w:val="21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)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повременную оплату местных телефонных соединений (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spacing w:lineRule="exact" w:line="29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для передачи голосовой информации, используемых для мест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м тарифом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должительность местных телефонных соединений в месяц в </w:t>
      </w:r>
      <w:bookmarkStart w:id="2" w:name="page15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инуты разговора при мест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местной телефонной связ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услуг подвиж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, определяемыми муниципальными органами и в соответствии с пунктом 5 Требований (далее – нормативы муниципальных органов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установленными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месяцев (кварталов) предоставления услуги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ередачу данных с использованием информационно –  телекоммуникационной сети Интернет (далее – сеть Интернет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39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п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арт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цена в расчете на 1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арту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передачи данных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.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сеть Интернет и услуги интернет – провайде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аналов передачи данных сети Интернет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есячная цена аренды канала передачи данных сети Интернет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аренды канала передачи данных сети Интернет с </w:t>
      </w:r>
      <w:bookmarkStart w:id="3" w:name="page17"/>
      <w:bookmarkEnd w:id="3"/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.</w:t>
      </w:r>
    </w:p>
    <w:p>
      <w:pPr>
        <w:pStyle w:val="Normal"/>
        <w:widowControl w:val="false"/>
        <w:autoSpaceDE w:val="false"/>
        <w:spacing w:lineRule="exact" w:line="67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электросвязь, относящуюся к связи специального назначения, используемой на краевом уровн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пс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пс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   – цена      услуги электросвязи, относящейся к связи специального назначения, используемой на муниципальном уровне, в расчете на 1 телефонный номер, 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рганизованных цифровых потоков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за цифровой поток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.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 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lineRule="exact" w:line="327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Определение нормативных затрат на содержание имущества</w:t>
      </w:r>
    </w:p>
    <w:p>
      <w:pPr>
        <w:pStyle w:val="Normal"/>
        <w:widowControl w:val="false"/>
        <w:autoSpaceDE w:val="false"/>
        <w:spacing w:lineRule="exact" w:line="38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затрат на техническое обслуживание и регламентно - профилактический ремонт, указанный в пунктах 1.10 – 1.15 настоящих Правил, применяется перечень работ по техническому 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 </w:t>
      </w:r>
    </w:p>
    <w:p>
      <w:pPr>
        <w:pStyle w:val="Normal"/>
        <w:widowControl w:val="false"/>
        <w:autoSpaceDE w:val="false"/>
        <w:spacing w:lineRule="exact" w:line="72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затраты на техническое обслуживание и регламентно- профилактический ремонт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4" w:name="page19"/>
      <w:bookmarkEnd w:id="4"/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рабочих станций, но не более предельного количеств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бочих станций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 цена технического обслуживания и регламентно-профилактического ремонта в расчете 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ю рабочую станцию в год. 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ельн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бочих станций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с округлением до целого числа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1,5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.</w:t>
      </w:r>
    </w:p>
    <w:p>
      <w:pPr>
        <w:pStyle w:val="Normal"/>
        <w:widowControl w:val="false"/>
        <w:autoSpaceDE w:val="false"/>
        <w:spacing w:lineRule="exact" w:line="4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ь расчетной численности основных работнико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(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,1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муниципальных служащих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работников, замещающих должности, не отнесенные к должностям муниципальной службы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других работников;</w:t>
      </w:r>
    </w:p>
    <w:p>
      <w:pPr>
        <w:pStyle w:val="Normal"/>
        <w:widowControl w:val="false"/>
        <w:autoSpaceDE w:val="false"/>
        <w:spacing w:lineRule="exact" w:line="5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,1 – коэффициент, применяемый в случае замещения вакантных должностей.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7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widowControl w:val="false"/>
        <w:autoSpaceDE w:val="false"/>
        <w:spacing w:lineRule="exact" w:line="7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техническое обслуживание и регламентно-профилактический ремонт оборудования по обеспечению безопасности ин-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14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в год.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page21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3)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414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35" w:before="0" w:after="0"/>
        <w:ind w:left="2832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втоматизированных телефонных станци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вид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автоматизированной телефонн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устройств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7"/>
          <w:szCs w:val="27"/>
          <w:lang w:val="ru-RU"/>
        </w:rPr>
        <w:t>  –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на технического обслуживания и регламентно-профилактического ремонта 1 устройства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одулей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autoSpaceDE w:val="false"/>
        <w:spacing w:lineRule="exact" w:line="2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модуля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autoSpaceDE w:val="false"/>
        <w:spacing w:lineRule="exact" w:line="69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ринтеров, многофункциональных устройств и копировальных аппаратов (оргтехники) в соответствии с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 –  цена технического обслуживания и регламентно-профилактическо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lineRule="exact" w:line="32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Определение нормативных затрат на приобретение прочих работ и услуг, не относящиеся</w:t>
      </w:r>
      <w:bookmarkStart w:id="6" w:name="page23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 xml:space="preserve">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о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; 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5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5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  сопровождения   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 справочно  -  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lineRule="exact" w:line="6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6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35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58" w:before="0" w:after="0"/>
        <w:ind w:right="-81" w:hanging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провождения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, за исключением справочно-правовых систем, определяемая согласно перечню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иного программного обеспе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стых (неисключительных) лицензий на использование программного обеспечения на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lineRule="exact" w:line="7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  <w:bookmarkStart w:id="7" w:name="page25"/>
      <w:bookmarkEnd w:id="7"/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оби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т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об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yc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eastAsia="Arial Unicode MS" w:cs="Times New Roman" w:ascii="Times New Roman" w:hAnsi="Times New Roman"/>
          <w:sz w:val="20"/>
          <w:szCs w:val="20"/>
        </w:rPr>
        <w:t>jyc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j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аттесту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ъектов (помещений)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ведения аттестации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ъекта (помещения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(устройств), требующих проверк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проверки 1 единицы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 (устройства).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н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нп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приобретаемых простых (неисключительных) лицензий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диницы простой (неисключительной) лицензии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4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м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.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76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Определение нормативных затрат на приобретение основных средств</w:t>
      </w:r>
    </w:p>
    <w:p>
      <w:pPr>
        <w:pStyle w:val="Normal"/>
        <w:widowControl w:val="false"/>
        <w:autoSpaceDE w:val="false"/>
        <w:spacing w:lineRule="exact" w:line="31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приобретение рабочих станц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8" w:name="page27"/>
      <w:bookmarkEnd w:id="8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5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6"/>
          <w:szCs w:val="26"/>
        </w:rPr>
        <w:t></w:t>
      </w:r>
      <w:r>
        <w:rPr>
          <w:rFonts w:cs="Symbol" w:ascii="Symbol" w:hAnsi="Symbol"/>
          <w:sz w:val="31"/>
          <w:szCs w:val="31"/>
        </w:rPr>
        <w:t>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6"/>
          <w:szCs w:val="26"/>
          <w:lang w:val="ru-RU"/>
        </w:rPr>
        <w:t>−</w:t>
      </w:r>
      <w:r>
        <w:rPr>
          <w:rFonts w:eastAsia="Arial Unicode MS" w:cs="Arial Unicode MS" w:ascii="Arial Unicode MS" w:hAnsi="Arial Unicode MS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факт</w:t>
      </w:r>
      <w:r>
        <w:rPr>
          <w:rFonts w:cs="Symbol" w:ascii="Symbol" w:hAnsi="Symbol"/>
          <w:sz w:val="28"/>
          <w:szCs w:val="28"/>
        </w:rPr>
        <w:t>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cs="Symbol" w:ascii="Symbol" w:hAnsi="Symbol"/>
          <w:sz w:val="26"/>
          <w:szCs w:val="26"/>
        </w:rPr>
        <w:t>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фак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фактическое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иобретения 1 рабочей стан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 xml:space="preserve">рст предел </w:t>
      </w:r>
      <w:r>
        <w:rPr>
          <w:rFonts w:cs="Times New Roman" w:ascii="Times New Roman" w:hAnsi="Times New Roman"/>
          <w:sz w:val="28"/>
          <w:szCs w:val="28"/>
          <w:lang w:val="ru-RU"/>
        </w:rPr>
        <w:t>= Ч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п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1,5, гд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.10 настоящих Правил.</w:t>
      </w:r>
    </w:p>
    <w:p>
      <w:pPr>
        <w:pStyle w:val="Normal"/>
        <w:widowControl w:val="false"/>
        <w:autoSpaceDE w:val="false"/>
        <w:spacing w:lineRule="exact" w:line="1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35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6"/>
          <w:szCs w:val="26"/>
        </w:rPr>
        <w:t>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м пор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−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м факт</w:t>
      </w:r>
      <w:r>
        <w:rPr>
          <w:rFonts w:cs="Symbol" w:ascii="Symbol" w:hAnsi="Symbol"/>
          <w:sz w:val="26"/>
          <w:szCs w:val="26"/>
        </w:rPr>
        <w:t>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Symbol" w:ascii="Symbol" w:hAnsi="Symbol"/>
          <w:sz w:val="26"/>
          <w:szCs w:val="26"/>
        </w:rPr>
        <w:t>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 пор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 фа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фактическ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средств подвиж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планируемое к приобретению количество средств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 в соответствии с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средства подвижной связи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планшетных компьюте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8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планшетных ком</w:t>
      </w:r>
      <w:bookmarkStart w:id="9" w:name="page29"/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 xml:space="preserve">пьютер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планшетного компьютер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exact" w:line="7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иобрета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lineRule="exact" w:line="326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Определение нормативных затрат  на приобретение материальных запасов</w:t>
      </w:r>
    </w:p>
    <w:p>
      <w:pPr>
        <w:pStyle w:val="Normal"/>
        <w:widowControl w:val="false"/>
        <w:autoSpaceDE w:val="false"/>
        <w:spacing w:lineRule="exact" w:line="24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атраты на приобретение монито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мониторов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монитора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системных бло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системных блоков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истемного блока;</w:t>
      </w:r>
    </w:p>
    <w:p>
      <w:pPr>
        <w:pStyle w:val="Normal"/>
        <w:widowControl w:val="false"/>
        <w:autoSpaceDE w:val="false"/>
        <w:spacing w:lineRule="exact" w:line="5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запасной части для вычислительной техники;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магнитных и оптических носителей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10" w:name="page31"/>
      <w:bookmarkEnd w:id="10"/>
    </w:p>
    <w:p>
      <w:pPr>
        <w:pStyle w:val="Normal"/>
        <w:widowControl w:val="false"/>
        <w:autoSpaceDE w:val="false"/>
        <w:spacing w:lineRule="auto" w:line="235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с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со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м </w:t>
      </w:r>
      <w:r>
        <w:rPr>
          <w:rFonts w:cs="Times New Roman" w:ascii="Times New Roman" w:hAnsi="Times New Roman"/>
          <w:sz w:val="28"/>
          <w:szCs w:val="28"/>
          <w:lang w:val="ru-RU"/>
        </w:rPr>
        <w:t>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м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орматив потребления расходных материал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расходного материал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ипу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приобретение запасных частей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запасной част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приобретение материальных запасов по обеспечению без</w:t>
      </w:r>
      <w:bookmarkStart w:id="11" w:name="page33"/>
      <w:bookmarkEnd w:id="11"/>
      <w:r>
        <w:rPr>
          <w:rFonts w:cs="Times New Roman" w:ascii="Times New Roman" w:hAnsi="Times New Roman"/>
          <w:sz w:val="28"/>
          <w:szCs w:val="28"/>
          <w:lang w:val="ru-RU"/>
        </w:rPr>
        <w:t>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.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Определение прочих нормативных затрат</w:t>
      </w:r>
    </w:p>
    <w:p>
      <w:pPr>
        <w:pStyle w:val="Normal"/>
        <w:widowControl w:val="false"/>
        <w:autoSpaceDE w:val="false"/>
        <w:spacing w:lineRule="exact" w:line="38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Определение нормативных затрат  на услуги связи, не отнесенных к затратам на услуги связи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exact" w:line="386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атраты на услуги связи </w:t>
      </w:r>
      <w:r>
        <w:rPr>
          <w:rFonts w:cs="Times New Roman" w:ascii="Times New Roman" w:hAnsi="Times New Roman"/>
          <w:sz w:val="23"/>
          <w:szCs w:val="23"/>
          <w:lang w:val="ru-RU"/>
        </w:rPr>
        <w:t>(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3"/>
          <w:szCs w:val="23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почтовой связ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9640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7. 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очтовых отправлений в год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чтового отправления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услуг специаль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7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76"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Определение нормативных затрат на  транспортные услуги:</w:t>
      </w:r>
    </w:p>
    <w:p>
      <w:pPr>
        <w:pStyle w:val="Normal"/>
        <w:widowControl w:val="false"/>
        <w:autoSpaceDE w:val="false"/>
        <w:spacing w:lineRule="exact" w:line="39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12" w:name="page35"/>
      <w:bookmarkEnd w:id="12"/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г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 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луг перевозки (транспортировки) груз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перевозки (транспортировки) груза.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0. Затраты на оплату услуг аренды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аренд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месяц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autoSpaceDE w:val="false"/>
        <w:spacing w:lineRule="exact" w:line="7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к приобретени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зовых услуг пассажирских перевозок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реднее количество часов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азовой услуге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разовой услуге;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тников, имеющих право на компенсацию расходов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езда к месту нахождения учебного заведения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Определение нормативных затрат 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spacing w:lineRule="exact" w:line="219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3" w:name="page37"/>
      <w:bookmarkStart w:id="14" w:name="page37"/>
      <w:bookmarkEnd w:id="14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оезд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наем жилого помещения на период командирования;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Symbol" w:ascii="Symbol" w:hAnsi="Symbol"/>
          <w:sz w:val="28"/>
          <w:szCs w:val="28"/>
          <w:vertAlign w:val="superscript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оезд</w:t>
      </w:r>
      <w:r>
        <w:rPr>
          <w:rFonts w:cs="Symbol" w:ascii="Times New Roman" w:hAnsi="Times New Roman"/>
          <w:sz w:val="28"/>
          <w:szCs w:val="28"/>
          <w:vertAlign w:val="superscript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71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езд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му направлению командирования с учетом постановления администрации Хоперского сельского поселения Тихорецкого района от 14 ноября 2013 года № 147 «О нормах командировочных расходов»; </w:t>
      </w:r>
    </w:p>
    <w:p>
      <w:pPr>
        <w:pStyle w:val="Normal"/>
        <w:widowControl w:val="false"/>
        <w:autoSpaceDE w:val="false"/>
        <w:spacing w:lineRule="exact" w:line="66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192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17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2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найма жилого помещения в сут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становления администрации Хоперского сельского поселения Тихорецкого района от 14 ноября 2013 года № 147 «О нормах командировочных расходов»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суток нахождения в командировке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.</w:t>
      </w:r>
    </w:p>
    <w:p>
      <w:pPr>
        <w:pStyle w:val="Normal"/>
        <w:widowControl w:val="false"/>
        <w:autoSpaceDE w:val="false"/>
        <w:spacing w:lineRule="exact" w:line="326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34"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4.Определение нормативных затрат на коммунальные услуги</w:t>
      </w:r>
    </w:p>
    <w:p>
      <w:pPr>
        <w:pStyle w:val="Normal"/>
        <w:widowControl w:val="false"/>
        <w:autoSpaceDE w:val="false"/>
        <w:spacing w:lineRule="exact" w:line="27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5" w:name="page39"/>
      <w:bookmarkStart w:id="16" w:name="page39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коммунальные услуг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 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азоснабжение и иные виды топлива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электроснабжение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плоснабжение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орячее водоснабжени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холодное водоснабжение и водоотведени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 – затраты на оплату услуг лиц, привлекаемых на основании гражданско – правовых договоров (далее – внештатный сотрудник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газоснабжение и иные виды топлива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виде топлива (газе и ином виде топлива)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тариф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поправочный коэффициент, учитывающий затраты на транспортировку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топлив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электр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электроэнергии в год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 (цене)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тепл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90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426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теплоснабжение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горячее вод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7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7" w:name="page41"/>
      <w:bookmarkStart w:id="18" w:name="page41"/>
      <w:bookmarkEnd w:id="18"/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горячей воде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горячее водоснабжение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холодное водоснабжение и водоотвед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холодном водоснабжении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холодное водоснабжение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водоотведении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водоотведение;</w:t>
      </w:r>
    </w:p>
    <w:p>
      <w:pPr>
        <w:pStyle w:val="Normal"/>
        <w:widowControl w:val="false"/>
        <w:autoSpaceDE w:val="false"/>
        <w:spacing w:lineRule="exact" w:line="6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угими рабочими).</w:t>
      </w:r>
    </w:p>
    <w:p>
      <w:pPr>
        <w:pStyle w:val="Normal"/>
        <w:widowControl w:val="false"/>
        <w:autoSpaceDE w:val="false"/>
        <w:spacing w:lineRule="exact" w:line="322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5.Определение нормативных затрат на аренду помещений и оборудования</w:t>
      </w:r>
    </w:p>
    <w:p>
      <w:pPr>
        <w:pStyle w:val="Normal"/>
        <w:widowControl w:val="false"/>
        <w:autoSpaceDE w:val="false"/>
        <w:spacing w:lineRule="exact" w:line="25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аренду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0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14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численность работников, размещаемых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рендуемой площад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рендуем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жемесячной аренды за 1 квадратный метр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арендуемой площади; 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арендуемой площади; 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, учитывающий места общего пользования, залы для</w:t>
      </w:r>
      <w:bookmarkStart w:id="19" w:name="page43"/>
      <w:bookmarkEnd w:id="19"/>
      <w:r>
        <w:rPr>
          <w:rFonts w:cs="Times New Roman" w:ascii="Times New Roman" w:hAnsi="Times New Roman"/>
          <w:sz w:val="28"/>
          <w:szCs w:val="28"/>
          <w:lang w:val="ru-RU"/>
        </w:rPr>
        <w:t xml:space="preserve"> заседаний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аренду помещения (зала)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суток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(зала)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(зала) в сут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аренду оборудования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ренду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дней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часов аренды в ден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.</w:t>
      </w:r>
    </w:p>
    <w:p>
      <w:pPr>
        <w:pStyle w:val="Normal"/>
        <w:widowControl w:val="false"/>
        <w:autoSpaceDE w:val="false"/>
        <w:spacing w:lineRule="exact" w:line="37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6.Определение нормативных затрат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9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затраты на проведение текущего ремонта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содержание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обслуживанию и уборке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вывоз твердых бытовых отход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лифт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 - профилактический ремонт водонапорной насосной станции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 -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0" w:name="page45"/>
      <w:bookmarkEnd w:id="20"/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е затраты не подлежат отдельному расчету, если они включены в общую стоимость комплексных услуг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  на закупку услуг управляющей компан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объем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 в месяц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техническое обслуживание и регламентно 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3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бслуживания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оведение текущего ремонта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исходя из установленной муниципальным органом нормы проведения ремонта, но не более 1 раза в 3 года,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 58-88(р), утвержденного приказом Госкомархитектуры при Госстрое СССР от 23 ноября 1988 года № 312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, планируемая к проведению текущего ремонта;</w:t>
      </w:r>
      <w:bookmarkStart w:id="21" w:name="page47"/>
      <w:bookmarkEnd w:id="21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кущего ремонта 1 кв. метра площад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.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1. Затраты на содержание прилегающей территор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закрепленно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очередном финансовом году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в месяц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использования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в месяц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вывоз твердых бытовых отход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2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left="42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убических метров твердых бытовых отходов в год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вывоза 1 кубического метра твердых бытовых отход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техническое обслуживание и регламентно- профилактический ремонт лиф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л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лифт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лиф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bookmarkStart w:id="22" w:name="page49"/>
      <w:bookmarkEnd w:id="22"/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затраты на техническое обслуживание и регламентно- 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     –     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индивидуального теплового пункта в расчете на 1 квадратный метр площади соответствующих административных помещени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)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технического обслуживания и текуще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)затраты на техническое обслуживание и ремонт транспортных средств определяются по фактическим затратам в отчетном финансовом году; </w:t>
      </w:r>
    </w:p>
    <w:p>
      <w:pPr>
        <w:pStyle w:val="Normal"/>
        <w:widowControl w:val="false"/>
        <w:tabs>
          <w:tab w:val="clear" w:pos="708"/>
          <w:tab w:val="left" w:pos="1510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)затраты на техническое обслуживание и регламентно-профилактический ремонт бытового оборудования определяются по факти</w:t>
      </w:r>
      <w:bookmarkStart w:id="23" w:name="page51"/>
      <w:bookmarkEnd w:id="23"/>
      <w:r>
        <w:rPr>
          <w:rFonts w:cs="Times New Roman" w:ascii="Times New Roman" w:hAnsi="Times New Roman"/>
          <w:sz w:val="28"/>
          <w:szCs w:val="28"/>
          <w:lang w:val="ru-RU"/>
        </w:rPr>
        <w:t>ческим затратам в отчетном финансовом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)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28"/>
          <w:szCs w:val="28"/>
          <w:lang w:val="ru-RU"/>
        </w:rPr>
        <w:t>) –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24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-ческий ремонт систем газового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видеонаблюдения.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)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2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изельной генераторной установки в год;</w:t>
      </w:r>
    </w:p>
    <w:p>
      <w:pPr>
        <w:pStyle w:val="Normal"/>
        <w:widowControl w:val="false"/>
        <w:autoSpaceDE w:val="false"/>
        <w:spacing w:lineRule="exact" w:line="7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17)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техническое обслуживание и регламентно- профилактический ремонт системы газового пожаротушени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8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атчиков системы газового пожаротушения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7"/>
          <w:szCs w:val="27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 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датчика системы газового пожаротуш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)затраты на техническое обслуживание и регламентно- 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</w:t>
      </w:r>
      <w:bookmarkStart w:id="24" w:name="page53"/>
      <w:bookmarkEnd w:id="24"/>
      <w:r>
        <w:rPr>
          <w:rFonts w:cs="Times New Roman" w:ascii="Times New Roman" w:hAnsi="Times New Roman"/>
          <w:sz w:val="28"/>
          <w:szCs w:val="28"/>
          <w:lang w:val="ru-RU"/>
        </w:rPr>
        <w:t>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ановок кондиционирования и элементов систем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 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тановки кондиционирования и элементов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)затраты на техническое обслуживание и регламентно- профилактический ремонт систем пожар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16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извещателей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 –  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звещател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)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66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уд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у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4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контроля и управления доступом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)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8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 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автоматического диспетчерского управл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)затраты на техническое обслуживание и регламентно- профилактический ремонт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5" w:name="page55"/>
      <w:bookmarkEnd w:id="25"/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7"/>
          <w:szCs w:val="27"/>
        </w:rPr>
        <w:t>i</w:t>
      </w:r>
      <w:r>
        <w:rPr>
          <w:rFonts w:cs="Times New Roman" w:ascii="Times New Roman" w:hAnsi="Times New Roman"/>
          <w:sz w:val="27"/>
          <w:szCs w:val="27"/>
          <w:lang w:val="ru-RU"/>
        </w:rPr>
        <w:t>-го устройства в составе систем видеонаблюд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0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8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76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формулах для расчета затрат, указанных в подпунктах 4,6,9-11 настоящего пункта, значение показателя площади помещений применяется в пределах нормативов площадей, установленных постановлением главы администрации (губернатора) Краснодарского края от 29 апреля 2013 года № 423 «О нормативах расходов на обеспечение деятельности (выполнение функций) исполнительных органов государственной власти Краснодар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7.Определение нормативных затрат на приобретение прочих работ и услуг, не относящихся к затратам на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–коммуникационные технологии</w:t>
      </w:r>
    </w:p>
    <w:p>
      <w:pPr>
        <w:pStyle w:val="Normal"/>
        <w:widowControl w:val="false"/>
        <w:autoSpaceDE w:val="false"/>
        <w:spacing w:lineRule="exact" w:line="39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exact" w:line="23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40"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пециальных журналов;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специальных журнал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26" w:name="page57"/>
      <w:bookmarkEnd w:id="26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left="4840" w:right="-81" w:hanging="46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12"/>
          <w:szCs w:val="12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приобрет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х специальных журналов;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пециального журнал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3)затраты  </w:t>
      </w:r>
      <w:r>
        <w:rPr>
          <w:rFonts w:cs="Times New Roman" w:ascii="Times New Roman" w:hAnsi="Times New Roman"/>
          <w:sz w:val="28"/>
          <w:szCs w:val="28"/>
          <w:lang w:val="ru-RU"/>
        </w:rPr>
        <w:t>на  приобретение  информационных  услуг,  которые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ают 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определяются по фактическим затратам в отчетном финансовом году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1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2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80" w:before="0" w:after="0"/>
        <w:ind w:left="4240" w:right="-81" w:hanging="65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lang w:val="ru-RU"/>
        </w:rPr>
        <w:t>∑</w:t>
      </w:r>
      <w:r>
        <w:rPr>
          <w:rFonts w:eastAsia="Arial Unicode MS" w:cs="Arial Unicode MS" w:ascii="Arial Unicode MS" w:hAnsi="Arial Unicode MS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Symbol" w:ascii="Symbol" w:hAnsi="Symbol"/>
        </w:rPr>
        <w:t>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</w:rPr>
        <w:t>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п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exact" w:line="37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;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exact" w:line="6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;</w:t>
      </w:r>
    </w:p>
    <w:p>
      <w:pPr>
        <w:pStyle w:val="Normal"/>
        <w:widowControl w:val="false"/>
        <w:autoSpaceDE w:val="false"/>
        <w:spacing w:lineRule="exact" w:line="7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17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47"/>
          <w:szCs w:val="47"/>
          <w:vertAlign w:val="superscript"/>
        </w:rPr>
        <w:t>N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652520</wp:posOffset>
                </wp:positionH>
                <wp:positionV relativeFrom="paragraph">
                  <wp:posOffset>-51435</wp:posOffset>
                </wp:positionV>
                <wp:extent cx="2692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-4.05pt" to="308.75pt,-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,2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водителей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82" w:before="0" w:after="0"/>
        <w:ind w:left="142" w:right="-81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1 предрейсового и послерейсового осмотра;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чих дней в году;</w:t>
      </w:r>
    </w:p>
    <w:p>
      <w:pPr>
        <w:pStyle w:val="Normal"/>
        <w:widowControl w:val="false"/>
        <w:autoSpaceDE w:val="false"/>
        <w:spacing w:lineRule="exact" w:line="4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аттестацию специальных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780" w:right="-79" w:hanging="47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атт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</w:t>
      </w:r>
      <w:r>
        <w:rPr>
          <w:rFonts w:cs="Symbol" w:ascii="Symbol" w:hAnsi="Symbol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exact" w:line="268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специальных помещений, подлежащих аттестации;</w:t>
      </w:r>
    </w:p>
    <w:p>
      <w:pPr>
        <w:pStyle w:val="Normal"/>
        <w:widowControl w:val="false"/>
        <w:autoSpaceDE w:val="false"/>
        <w:spacing w:lineRule="auto" w:line="194" w:before="0" w:after="0"/>
        <w:ind w:left="851"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аттестации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пециаль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7" w:name="page59"/>
      <w:bookmarkEnd w:id="27"/>
      <w:r>
        <w:rPr>
          <w:rFonts w:cs="Times New Roman" w:ascii="Times New Roman" w:hAnsi="Times New Roman"/>
          <w:sz w:val="28"/>
          <w:szCs w:val="28"/>
          <w:lang w:val="ru-RU"/>
        </w:rPr>
        <w:t>6)затраты на проведение диспансеризации работ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x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 работников, подлежащих диспансеризац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цена проведения диспансеризации в расчете на 1 работника;</w:t>
      </w:r>
    </w:p>
    <w:p>
      <w:pPr>
        <w:pStyle w:val="Normal"/>
        <w:widowControl w:val="false"/>
        <w:autoSpaceDE w:val="false"/>
        <w:spacing w:lineRule="exact" w:line="49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720" w:right="-79" w:hanging="4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Symbol" w:ascii="Symbol" w:hAnsi="Symbol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6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)затраты на оплату услуг вневедомственной охраны определяются по фактическим затратам в отчетном финансовом году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18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едельный размер базовой ставки страхового тариф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территории преимущественного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КО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страховых тарифов в зависимости от наличия сведени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количестве лиц, допущенных к управлени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технических характеристик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8" w:name="page61"/>
      <w:bookmarkEnd w:id="28"/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периода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нарушений,  предусмотренных  пунктом  3  статьи  9  Федерального  закона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p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в договоре обязательного страхования условия, предусматривающего возможность управл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 с прицепом к нему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затраты на оплату труда независимых экспер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5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 +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>),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авка почасовой оплаты труда независимых эксперт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ого взноса в государственные внебюджетные фонды при оплате труда независимых экспертов на основании гражданско–правовых договоров.</w:t>
      </w:r>
    </w:p>
    <w:p>
      <w:pPr>
        <w:pStyle w:val="Normal"/>
        <w:widowControl w:val="false"/>
        <w:autoSpaceDE w:val="false"/>
        <w:spacing w:lineRule="exact" w:line="389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8.Определение нормативных затрат на приобретение основных средств, не отнесенных к затратам на приобретение основных средств в рамках затрат на информационно–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Symbol" w:ascii="Symbol" w:hAnsi="Symbol"/>
          <w:sz w:val="35"/>
          <w:szCs w:val="35"/>
        </w:rPr>
        <w:t></w:t>
      </w: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Symbol" w:ascii="Symbol" w:hAnsi="Symbol"/>
          <w:sz w:val="35"/>
          <w:szCs w:val="35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4160"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25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транспортных средст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ебел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истем кондиционирования</w:t>
      </w:r>
      <w:bookmarkStart w:id="29" w:name="page63"/>
      <w:bookmarkEnd w:id="29"/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</w:t>
      </w:r>
    </w:p>
    <w:p>
      <w:pPr>
        <w:pStyle w:val="Normal"/>
        <w:widowControl w:val="false"/>
        <w:autoSpaceDE w:val="false"/>
        <w:spacing w:lineRule="auto" w:line="240" w:before="0" w:after="0"/>
        <w:ind w:left="48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20" w:right="-81" w:hanging="5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Symbol" w:ascii="Symbol" w:hAnsi="Symbol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иобрет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194" w:before="0" w:after="0"/>
        <w:ind w:left="700"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приобретение мебел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80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41" w:before="0" w:after="0"/>
        <w:ind w:left="4740" w:right="-81" w:hanging="65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Symbol" w:ascii="Symbol" w:hAnsi="Symbol"/>
          <w:sz w:val="19"/>
          <w:szCs w:val="19"/>
        </w:rPr>
        <w:t>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,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систем кондицион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0"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900" w:right="-79" w:hanging="4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31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систем кондиционирования;</w:t>
      </w:r>
    </w:p>
    <w:p>
      <w:pPr>
        <w:pStyle w:val="Normal"/>
        <w:widowControl w:val="false"/>
        <w:autoSpaceDE w:val="false"/>
        <w:spacing w:lineRule="auto" w:line="194" w:before="0" w:after="0"/>
        <w:ind w:left="700"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-й системы кондиционирования.</w:t>
      </w:r>
    </w:p>
    <w:p>
      <w:pPr>
        <w:pStyle w:val="Normal"/>
        <w:widowControl w:val="false"/>
        <w:autoSpaceDE w:val="false"/>
        <w:spacing w:lineRule="exact" w:line="37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9.Определение нормативных затрат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9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приобретение материальных запасов, не отнесенные к затратам на приобретение материальных запасов в рамках затрат на информационно–коммуникационные технологии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32"/>
          <w:szCs w:val="32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exact" w:line="37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Symbol" w:ascii="Symbol" w:hAnsi="Symbol"/>
          <w:sz w:val="24"/>
          <w:szCs w:val="24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Symbol" w:ascii="Symbol" w:hAnsi="Symbol"/>
          <w:sz w:val="24"/>
          <w:szCs w:val="24"/>
        </w:rPr>
        <w:t>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59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бланочн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канцелярских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траты на приобретение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горюче–смазочных материалов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атериальных запасов для нужд граж</w:t>
      </w:r>
      <w:bookmarkStart w:id="30" w:name="page65"/>
      <w:bookmarkEnd w:id="30"/>
      <w:r>
        <w:rPr>
          <w:rFonts w:cs="Times New Roman" w:ascii="Times New Roman" w:hAnsi="Times New Roman"/>
          <w:sz w:val="28"/>
          <w:szCs w:val="28"/>
          <w:lang w:val="ru-RU"/>
        </w:rPr>
        <w:t>данской оборон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бланочной продук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7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40" w:leader="none"/>
        </w:tabs>
        <w:overflowPunct w:val="false"/>
        <w:autoSpaceDE w:val="false"/>
        <w:spacing w:lineRule="auto" w:line="240" w:before="0" w:after="0"/>
        <w:ind w:left="5440" w:right="-79" w:hanging="1171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∑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Symbol" w:ascii="Symbol" w:hAnsi="Symbol"/>
          <w:sz w:val="21"/>
          <w:szCs w:val="21"/>
        </w:rPr>
        <w:t>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>1 j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left="700" w:right="-81" w:firstLine="1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бланочн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left="700"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блан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прочей продукции, изготовляемой типографией,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.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канцелярских принадлежнос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20" w:right="-81" w:hanging="45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канц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0 настоящих Прави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left="4800" w:right="-81" w:hanging="51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хозяйственного товара и принадле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горюче–смазочных материал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0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43" w:before="0" w:after="0"/>
        <w:ind w:left="3980" w:right="-81" w:hanging="39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Symbol" w:ascii="Symbol" w:hAnsi="Symbol"/>
          <w:sz w:val="28"/>
          <w:szCs w:val="28"/>
        </w:rPr>
        <w:t></w:t>
      </w:r>
      <w:r>
        <w:rPr>
          <w:rFonts w:cs="Times New Roman" w:ascii="Times New Roman" w:hAnsi="Times New Roman"/>
          <w:sz w:val="28"/>
          <w:szCs w:val="28"/>
        </w:rPr>
        <w:t>S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7150" cy="1517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100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8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орма расхода топлива на 100 километров пробег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транспортного средства согласно методическим рекомендациям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</w:t>
      </w:r>
      <w:bookmarkStart w:id="31" w:name="page67"/>
      <w:bookmarkEnd w:id="31"/>
      <w:r>
        <w:rPr>
          <w:rFonts w:cs="Times New Roman" w:ascii="Times New Roman" w:hAnsi="Times New Roman"/>
          <w:sz w:val="28"/>
          <w:szCs w:val="28"/>
          <w:lang w:val="ru-RU"/>
        </w:rPr>
        <w:t>14 марта 2008 года № АМ-23-р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тра горюче-смазочного материал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рабочих дней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-79" w:firstLine="1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ый пробег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затраты на приобретение запасных частей для транспортных средств определяются по фактическим затратам в отчетном финансовом году с учетом количества транспортных средств, установленного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-79" w:firstLine="49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00" w:right="-81" w:hanging="45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0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Определение нормативных затрат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м органом исполнительной власти, осуществляющим функции по выработке государственной политики и нормативно–правовому регулированию в сфере строительст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разработку проектной документации определяются в соответствии со статьей 22 Федерального закона № 44-ФЗ и законодательством Российской Федерации о градостроительной деятельности.</w:t>
      </w:r>
      <w:bookmarkStart w:id="32" w:name="page69"/>
      <w:bookmarkEnd w:id="32"/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Определение нормативных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Normal"/>
        <w:widowControl w:val="false"/>
        <w:autoSpaceDE w:val="false"/>
        <w:spacing w:lineRule="exact" w:line="39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№ 44-ФЗ и законодательством Российской Федерации о градостроительной деятель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затраты на приобретение объектов недвижимого имущества определяются в соответствии со статьей 22 Федерального закона № 44-ФЗ и законодательством Российской Федерации, регулирующим оценочную деятельность в Российской Федерации. 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тегор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Хоперского сельского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ихорецкого района                                                          Т.А.Марачкова</w:t>
      </w:r>
    </w:p>
    <w:p>
      <w:pPr>
        <w:pStyle w:val="Normal"/>
        <w:widowControl w:val="false"/>
        <w:autoSpaceDE w:val="false"/>
        <w:spacing w:lineRule="exact" w:line="246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6:00Z</dcterms:created>
  <dc:creator>fin18</dc:creator>
  <dc:description/>
  <cp:keywords/>
  <dc:language>en-US</dc:language>
  <cp:lastModifiedBy>Администрация</cp:lastModifiedBy>
  <cp:lastPrinted>2016-04-04T12:31:00Z</cp:lastPrinted>
  <dcterms:modified xsi:type="dcterms:W3CDTF">2016-04-04T09:43:00Z</dcterms:modified>
  <cp:revision>15</cp:revision>
  <dc:subject/>
  <dc:title>ПРИЛОЖЕНИЕ</dc:title>
</cp:coreProperties>
</file>