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6"/>
        <w:gridCol w:w="326"/>
        <w:gridCol w:w="2970"/>
        <w:gridCol w:w="140"/>
        <w:gridCol w:w="4355"/>
        <w:gridCol w:w="9"/>
        <w:gridCol w:w="37"/>
        <w:gridCol w:w="20"/>
      </w:tblGrid>
      <w:tr>
        <w:trPr>
          <w:trHeight w:val="330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ПРИЛОЖЕНИЕ 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оперского сельского поселения 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Тихорецкого района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10.03.2016 года № 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ПРИЛОЖЕНИЕ №2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Хоперского сельского поселения  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ихорец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ar-SA"/>
              </w:rPr>
              <w:t>от 21.12.2015 года № 218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(в редакции постановления администрации 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Хоперского сельского поселения  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ихорец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ar-SA"/>
              </w:rPr>
              <w:t>от 10.03.2016 года № 18)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965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96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ой Федерации</w:t>
            </w:r>
          </w:p>
        </w:tc>
        <w:tc>
          <w:tcPr>
            <w:tcW w:w="4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а поселения</w:t>
            </w:r>
          </w:p>
        </w:tc>
        <w:tc>
          <w:tcPr>
            <w:tcW w:w="31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ихорецкого района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1 11 05035 10 0000 120 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 13 01995 10 0000 13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1 13 02995 10 0000 13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1 14 02052 10 0000 41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 14 02053 10 0000 41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 14 02053 10 0000 44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 14 02052 10 0000 44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6 32000 10 0000 14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7 01050 10 0000 18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Не выясненные поступления, зачисляемые в бюджеты сельских поселений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1001 10 0000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88 10 0000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 переселению граждан из аварийного жилищного фонда ,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88 10 0004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89 10 0000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коммунальной инфраструктуры за счет средств бюджетов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89 10 0004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999 10 0000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15 10 0000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24 10 0000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4025 10 0000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4999 10 0000 151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 18 05010 10 0000 15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 18 05020 10 0000 15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 18 05010 10 0000 18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 18 05020 10 0000 18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 18 05030 10 0000 18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 19 05000 10 0000 15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Специалист 1 категории </w:t>
      </w:r>
    </w:p>
    <w:p>
      <w:pPr>
        <w:pStyle w:val="Normal"/>
        <w:rPr/>
      </w:pPr>
      <w:r>
        <w:rPr/>
        <w:t xml:space="preserve">Администрации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19:00Z</dcterms:created>
  <dc:creator>SECRET</dc:creator>
  <dc:description/>
  <cp:keywords/>
  <dc:language>en-US</dc:language>
  <cp:lastModifiedBy>Администрация</cp:lastModifiedBy>
  <cp:lastPrinted>2016-03-10T15:20:00Z</cp:lastPrinted>
  <dcterms:modified xsi:type="dcterms:W3CDTF">2016-04-06T03:20:00Z</dcterms:modified>
  <cp:revision>3</cp:revision>
  <dc:subject/>
  <dc:title> </dc:title>
</cp:coreProperties>
</file>