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16.10.2014 года №  12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4.2015года № 49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10.2015 года № 165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2015 года № 184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15 года № 231,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6 года № 16)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5-2017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 Хоперского сельского поселения Тихорецкого района «Развитие культуры» на 2015-2017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Хопер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 Хопер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художественно-эстетического образования в Хоперском сельском поселении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учреждений культуры Хоперского сельского поселения Тихорец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онно-методических и консультативн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-2017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 муниципальной программы за счет средств местного бюджета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10819,0 тысяч  рубл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: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590,0 тысяч рублей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056,1 тысяч  рублей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172,9 тысяч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важ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Хоперском сельском поселении Тихорецкого района функционирует  один МБУК «СДК Хоперского СПТР» и одна МКУК «СБ» Хоперского СПТР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расль культуры новых кадровых резервов высокого профессионального уровня.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–16 человек, из них имеют высшее образование 2 человека, со средне-специальным образованием 3 человека. Повысили свою квалификацию 2 человек на курсах разного уровня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Хопер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0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Хопер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Хопер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образования в Хоперском сельском поселении Тихорецком районе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ых учреждений культур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3. Целевые показатели муниципальной программы </w:t>
      </w:r>
      <w:r>
        <w:rPr/>
        <w:t>приведены в таблиц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3119"/>
        <w:gridCol w:w="992"/>
        <w:gridCol w:w="992"/>
        <w:gridCol w:w="1135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Хоперского сельского поселения Тихорецкого района «Развитие культуры» на 2015-2017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яемость книжного фонда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ктронных запис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организационно-методических и консульта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срок предоставления статистической информации – до 1 февраля года, следующего за отчётным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2- показатели  рассчитываются в соответствии с постановлением администрации Хоперского сельского поселения Тихорецкого района от 1 июля 2013 года № 76 «Об утверждении планов мероприятий («дорожных карт»), направленных на повышение эффективности сферы культуры Хоперского сельского поселения Тихорецкого района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3- показатели рассчитываются прямым счё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15г по 2017 г., этапы реализации не предусмотрен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еречень основных мероприятий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 поселения Тихорецкого района «Развитие культуры» на 2015-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850"/>
        <w:gridCol w:w="92"/>
        <w:gridCol w:w="1417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управления  в сфере культуры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праздничных мероприятий и знаменательных дат в Хоперском сельском поселении Тихорецкого района (приобретение грамот, призов, памятных сувениров, венк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но-массовых мероприят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КУК «СБ» Хоперского СПТР, 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(оказание услуг) МБУК «СДК Хоперского СПТР» , в том числе: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52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амятника, погибших воинов (приобретение краски, кистей, валик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анитарного состоя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7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2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1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 поселения Тихорецкого района «Развитие культуры» на 2015-2017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2"/>
        <w:gridCol w:w="1624"/>
        <w:gridCol w:w="1453"/>
        <w:gridCol w:w="1477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33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56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056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3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91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72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72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081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2272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8546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961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Хоперского сельского поселения Тихорец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5-2017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114"/>
        <w:gridCol w:w="835"/>
        <w:gridCol w:w="833"/>
        <w:gridCol w:w="834"/>
        <w:gridCol w:w="833"/>
        <w:gridCol w:w="834"/>
        <w:gridCol w:w="795"/>
      </w:tblGrid>
      <w:tr>
        <w:trPr/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бъема (качества) услуги (работы)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естного бюджета на оказание муниципальной услуги (работы), тыс. рублей</w:t>
            </w:r>
          </w:p>
        </w:tc>
      </w:tr>
      <w:tr>
        <w:trPr/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«Организация деятельности клубных формирований и формирований самодеятельного народного творчества в Хоперском сельском поселении Тихорецкого района»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: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исло участников клубных формирований культурно-досугового типа»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3. «Финансовое обеспечение деятельности (оказание услуг) МБУК «СДК Хоперского СПТР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5:58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16-03-25T13:49:00Z</cp:lastPrinted>
  <dcterms:modified xsi:type="dcterms:W3CDTF">2016-04-04T09:09:00Z</dcterms:modified>
  <cp:revision>68</cp:revision>
  <dc:subject/>
  <dc:title/>
</cp:coreProperties>
</file>