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06.10. 2016 года  №  105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бюджета Хоперского сельского поселения Тихорецкого района</w:t>
      </w:r>
    </w:p>
    <w:p>
      <w:pPr>
        <w:pStyle w:val="Normal"/>
        <w:jc w:val="center"/>
        <w:rPr/>
      </w:pPr>
      <w:r>
        <w:rPr/>
        <w:t>за 3 квартал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Наименование финансового органа:  </w:t>
      </w:r>
      <w:r>
        <w:rPr>
          <w:u w:val="single"/>
        </w:rPr>
        <w:t>Хоперское сельское поселение Тихорецкого района</w:t>
      </w:r>
    </w:p>
    <w:p>
      <w:pPr>
        <w:pStyle w:val="Normal"/>
        <w:rPr>
          <w:u w:val="single"/>
        </w:rPr>
      </w:pPr>
      <w:r>
        <w:rPr/>
        <w:t xml:space="preserve">Наименование публично-правового образования: </w:t>
      </w:r>
      <w:r>
        <w:rPr>
          <w:u w:val="single"/>
        </w:rPr>
        <w:t>Хоперское сельское поселение Тихорецкого района</w:t>
      </w:r>
    </w:p>
    <w:p>
      <w:pPr>
        <w:pStyle w:val="Normal"/>
        <w:rPr/>
      </w:pPr>
      <w:r>
        <w:rPr/>
        <w:t>Периодичность:   квартальная</w:t>
      </w:r>
    </w:p>
    <w:p>
      <w:pPr>
        <w:pStyle w:val="Normal"/>
        <w:rPr/>
      </w:pPr>
      <w:r>
        <w:rPr/>
        <w:t>Единица измерения:   рубли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883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422558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61041,9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00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49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7791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1808,9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0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240,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59,78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0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240,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59,78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2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9934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65,32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010202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,32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69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57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0,79</w:t>
            </w:r>
          </w:p>
        </w:tc>
      </w:tr>
      <w:tr>
        <w:trPr>
          <w:trHeight w:val="8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89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701,65</w:t>
            </w:r>
          </w:p>
        </w:tc>
      </w:tr>
      <w:tr>
        <w:trPr>
          <w:trHeight w:val="7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00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89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701,65</w:t>
            </w:r>
          </w:p>
        </w:tc>
      </w:tr>
      <w:tr>
        <w:trPr>
          <w:trHeight w:val="16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8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87,00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4,32</w:t>
            </w:r>
          </w:p>
        </w:tc>
      </w:tr>
      <w:tr>
        <w:trPr>
          <w:trHeight w:val="1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202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97,12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7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7613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1</w:t>
            </w:r>
          </w:p>
        </w:tc>
      </w:tr>
      <w:tr>
        <w:trPr>
          <w:trHeight w:val="40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97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76,9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300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97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76,90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34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915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15,38</w:t>
            </w:r>
          </w:p>
        </w:tc>
      </w:tr>
      <w:tr>
        <w:trPr>
          <w:trHeight w:val="6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 (за налоговые периоды,истекшие до 1 января 2011г.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50302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1,52</w:t>
            </w:r>
          </w:p>
        </w:tc>
      </w:tr>
      <w:tr>
        <w:trPr>
          <w:trHeight w:val="28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6261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3738,38</w:t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100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15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84,16</w:t>
            </w:r>
          </w:p>
        </w:tc>
      </w:tr>
      <w:tr>
        <w:trPr>
          <w:trHeight w:val="1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15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0084,16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0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345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3654,22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3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31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85,45</w:t>
            </w:r>
          </w:p>
        </w:tc>
      </w:tr>
      <w:tr>
        <w:trPr>
          <w:trHeight w:val="9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31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85,45</w:t>
            </w:r>
          </w:p>
        </w:tc>
      </w:tr>
      <w:tr>
        <w:trPr>
          <w:trHeight w:val="44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4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7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031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868,77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7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031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868,77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413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86,04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 государственной власти, органов местного самоуправления, государственных внебюджетных фондов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300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413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86,04</w:t>
            </w:r>
          </w:p>
        </w:tc>
      </w:tr>
      <w:tr>
        <w:trPr>
          <w:trHeight w:val="18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413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86,04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0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4767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232,97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02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4767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232,97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10000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9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2040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359,03</w:t>
            </w:r>
          </w:p>
        </w:tc>
      </w:tr>
      <w:tr>
        <w:trPr>
          <w:trHeight w:val="4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10010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9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2040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37359,03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1001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9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2040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359,03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2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0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6126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273,94</w:t>
            </w:r>
          </w:p>
        </w:tc>
      </w:tr>
      <w:tr>
        <w:trPr>
          <w:trHeight w:val="2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29990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0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6126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273,94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2999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0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6126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273,94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30000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0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02030150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00,00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15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00,00</w:t>
            </w:r>
          </w:p>
        </w:tc>
      </w:tr>
      <w:tr>
        <w:trPr>
          <w:trHeight w:val="8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02030240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24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.Расходы бюджета</w:t>
      </w:r>
    </w:p>
    <w:tbl>
      <w:tblPr>
        <w:tblW w:w="206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24"/>
        <w:gridCol w:w="2268"/>
        <w:gridCol w:w="1581"/>
        <w:gridCol w:w="1253"/>
        <w:gridCol w:w="1559"/>
        <w:gridCol w:w="2870"/>
        <w:gridCol w:w="1720"/>
        <w:gridCol w:w="52"/>
        <w:gridCol w:w="1720"/>
        <w:gridCol w:w="367"/>
        <w:gridCol w:w="1460"/>
        <w:gridCol w:w="153"/>
        <w:gridCol w:w="1460"/>
      </w:tblGrid>
      <w:tr>
        <w:trPr>
          <w:trHeight w:val="2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46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46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4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10716,87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10512,6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0204,1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т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43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06286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06082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0204,1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566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7207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8455,6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3708,2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9177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530,9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высшего должностного лица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5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33708,2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77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30,9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е должностное лицо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3708,2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77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30,9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3708,2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77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30,9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3708,2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77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30,9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841,9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19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45,9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66,2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8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5,0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921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322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5991,9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4 52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921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22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5991,9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541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42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991,0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19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108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991,9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852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747,87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852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747,87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43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562,3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314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8185,5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84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68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616,37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84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68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616,37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1,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0,57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92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607,11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778,9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440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38,6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72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7,6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72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7,6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3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5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,6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3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20030 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30 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20040 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107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3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3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962,5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62,5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7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62,5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7001023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62,5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7001023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62,5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7 527001023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62,5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7 527001023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5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62,5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1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1 52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49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490 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87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391,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421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970,2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3 21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поддержки общественных инициати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 0113 211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6655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66550 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6656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6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6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6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филактику проявления экстремизма и гармонизацю межнациональных отнош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665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6650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механизмов управления развитием Хоперского сельского поселения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вершенствования механизмов управления развитием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муниципальной службы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6635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66350 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66350 3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коррупции в  Хоперск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 профилактике правонарушений и противодействию корруп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6677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6677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6677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6677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41,8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ов, направленных на информационнон обеспечение деятельности органов мест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41,8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41,8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41,8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41,8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41,8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41,8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63,5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63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0,2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непрограммные направления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63,5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63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0,2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63,5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63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0,2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63,5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63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0,2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63,5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63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0,2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63,5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63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0,2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е развитие в сфере строительства и архитектур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5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управления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52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5200104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52001040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52001040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52001040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200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94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52,5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3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94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52,5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203 52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4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52,5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4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52,5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1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84,2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1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84,2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15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84,2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37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09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7,01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3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5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7,1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1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,3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1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,3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31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,3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9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5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3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0 0000000 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 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09 23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09 231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иции чрезвычайных ситуаций в границах посел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0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 в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6609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6609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6609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6609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Хоперск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6666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6666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6666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6666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ктах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6626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6626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6626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6626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7123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4936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2187,71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4283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3042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1241,2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9 26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4283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42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1241,2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рожного хозяйства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4283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42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1241,2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4283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42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1241,2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244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8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244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8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244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8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244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8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527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527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527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527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безопасности дорожного движ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04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2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04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2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04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2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04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2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ремонту автомобильных дорог, и тротуарных дорожек местного знач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183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153,2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183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153,2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183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153,2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183,8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153,2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05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946,4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0 24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5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946,4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 в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5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946,4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5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946,4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5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946,4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5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946,4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5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946,4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5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946,4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униципальная программа Хоперского сельского поселения Тихорецкого района </w:t>
            </w:r>
            <w:r>
              <w:rPr/>
              <w:t xml:space="preserve"> </w:t>
            </w:r>
            <w:r>
              <w:rPr>
                <w:bCs/>
                <w:sz w:val="18"/>
                <w:szCs w:val="18"/>
              </w:rPr>
              <w:t>поддержки и развития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поддержки и развития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6615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6615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6615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6615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е развитие в сфере строительства и архитектур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55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управления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552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осуществление земельного контроля за использованием земель посел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552002007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5520020070 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5520020070 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0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229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7370,1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2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855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384,9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82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55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384,9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82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55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384,9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82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55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384,9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1013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82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55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384,9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1013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82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55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384,9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1013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82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55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384,9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1013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824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55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384,9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,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9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114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985,1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3 26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6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246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953,0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Хоперского сельского поселения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6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246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953,0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22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77,2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22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77,2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22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77,2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22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77,2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ритуальных услуг, содержание мест захорон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31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68,4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31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68,4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31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68,4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31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68,4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бездомных животных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8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8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8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8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Содействие занятости населения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«Содействие занятости населения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содействию занятости насе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92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7,87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92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7,87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Молодежь Хоперского сельского поселения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2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7,87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2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7,87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2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7,87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6647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2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7,87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6647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2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7,87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6647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2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7,87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6647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2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7,87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1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588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3111,9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11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868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3111,9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1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868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111,9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1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868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111,95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2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929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464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30,91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09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042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52,71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09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92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02,64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00590 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09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92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02,64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9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06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88,1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85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14,5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9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0,3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9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0,39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6,32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5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94,07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6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6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68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,2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,2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,2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,2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50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223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281,04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70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88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853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70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88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853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70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88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853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61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770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88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853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,04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,04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,04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1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,04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ая помощь местным бюджетам для решения социально значимых вопрос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05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050 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050 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60050 61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4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мероприятия в области культуры и кинематографии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роведению праздничных мероприятий и знаменательных дат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6612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6612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6612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6612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6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86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536,4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6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86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536,4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6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536,4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6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536,4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держки общественных инициати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6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536,4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Совета Хоперского сельского поселения Тихорецкого района от 25 августа 2008 года № 158 «Об утверждении Положения о пенсии за выслугу лет лицам, замещающим выборные должности и должности муниципальной службы в Хоперском сельском поселении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4121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6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536,4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41210 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6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536,4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41210 3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6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536,4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2110141210 31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6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536,43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0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518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81,8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2 0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518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81,8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физической культуры и спорт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0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518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81,8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0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518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81,8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0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518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81,8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6623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518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81,8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66230 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2,4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66230 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2,4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3010166230 24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2,40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3010166230 4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90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09,4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3010166230 4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90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09,4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3010166230 41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90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09,46</w:t>
            </w:r>
          </w:p>
        </w:tc>
        <w:tc>
          <w:tcPr>
            <w:tcW w:w="28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Источники финансирования дефицита бюджета</w:t>
      </w:r>
    </w:p>
    <w:tbl>
      <w:tblPr>
        <w:tblW w:w="240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"/>
        <w:gridCol w:w="2645"/>
        <w:gridCol w:w="1466"/>
        <w:gridCol w:w="1431"/>
        <w:gridCol w:w="1418"/>
        <w:gridCol w:w="1074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27 116,87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12045,4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9162,27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7 116,8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1204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162,27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7 116,8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1204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162,27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 883 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422 558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883 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422 558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883 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422 558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883 6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422 558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10 716,8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10 512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10 716,8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10 512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10 716,8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10 512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10 716,87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10 512,6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44:00Z</dcterms:created>
  <dc:creator>fin18</dc:creator>
  <dc:description/>
  <cp:keywords/>
  <dc:language>en-US</dc:language>
  <cp:lastModifiedBy>Экономист</cp:lastModifiedBy>
  <cp:lastPrinted>2016-10-06T14:07:00Z</cp:lastPrinted>
  <dcterms:modified xsi:type="dcterms:W3CDTF">2016-10-06T11:07:00Z</dcterms:modified>
  <cp:revision>139</cp:revision>
  <dc:subject/>
  <dc:title/>
</cp:coreProperties>
</file>