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3 апреля  №  55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1 квартал 2015 год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663 568.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614 213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49 355.27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661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338.81</w:t>
            </w:r>
          </w:p>
        </w:tc>
      </w:tr>
      <w:tr>
        <w:trPr>
          <w:trHeight w:val="11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.80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.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.08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738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261.80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8.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.68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536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363.99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045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96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7 130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 869.21</w:t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 истекшие до 1 января 2011 года) (пени по соответствующему платежу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200121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истекшие до 1 января 2011г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20013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600.89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019.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980.54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0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480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9.90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13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186.36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9 7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42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2 275.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3 8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45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0 350.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8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5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350.00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1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37</w:t>
            </w:r>
          </w:p>
        </w:tc>
      </w:tr>
      <w:tr>
        <w:trPr>
          <w:trHeight w:val="14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8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8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 755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 75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861 864,36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42 550,2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19 31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56 938.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2550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314 388.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21 74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167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7575.6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9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852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9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9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19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9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3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6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3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98 44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7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6686,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4 64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686,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3 697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740,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1 92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8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33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1 923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8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33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223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65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057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75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2 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 974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8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89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28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7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10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29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8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2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4,8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01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8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1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8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2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2003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2004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6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6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8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(за исключением муниципальных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6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63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проявления экстремизма и гармонизац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6650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6650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 развитием Хоперского сельского поселения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664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663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6635 3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6635 36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667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41667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9661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9661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7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51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5118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1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68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31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6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52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9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3.3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1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1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рганизацию деятельности аварийно- спасательных служб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9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2660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терроризма и экстремизма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минимизации последствий  проявлений терроризма и экстремизм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46601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46601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людей на водных объектах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2 394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 855 809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14 757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14 757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4 757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4 757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0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5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04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04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04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22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конструкции автомобильных дорог местного знач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4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35.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4 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 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 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 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0 2426608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41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 41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 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85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41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5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5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83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0 242660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3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2 251661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 360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 639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2 261101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 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 360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 639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60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639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5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274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5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274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4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5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274.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591.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25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66.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408.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408.1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240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3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3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3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3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65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бездомных животны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311660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707 271664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4 3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 161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25 138.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47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 181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21 618.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7 8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 181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1 618.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4 6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181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8 418.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07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954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115.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1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07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954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115.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 72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821.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906.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34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33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208.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087.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7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22.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7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72.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5.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4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5.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 63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 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518 33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6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 63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 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518 33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1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 63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 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518 33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1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2 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6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2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102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1022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661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 4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5 августа 2008 года № 158 «Об утверждении Положения о пенсии за выслугу лет лицам, замещающим выборные должности и должности муниципальной службы в Хоперск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4121 313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 организациями сектора государственного 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3 2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997.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3 2916520 32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2 26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 2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 2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2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2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623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8.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0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49.9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1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08.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62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98 295.98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071 662.8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9 958.8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 295.9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71 662.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 958.8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8 295.9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71 662.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 958.8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764 323.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692 279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764 323.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692 279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764 323.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692 279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764 323.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692 279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62 619.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0 616.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62 619.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0 616.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62 619.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0 616.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62 619.3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0 616.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44:00Z</dcterms:created>
  <dc:creator>fin18</dc:creator>
  <dc:description/>
  <cp:keywords/>
  <dc:language>en-US</dc:language>
  <cp:lastModifiedBy>Экономист</cp:lastModifiedBy>
  <cp:lastPrinted>2015-04-17T18:31:00Z</cp:lastPrinted>
  <dcterms:modified xsi:type="dcterms:W3CDTF">2015-04-21T06:02:00Z</dcterms:modified>
  <cp:revision>108</cp:revision>
  <dc:subject/>
  <dc:title/>
</cp:coreProperties>
</file>